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72195" cy="636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2195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   Пояснительная записка………………………………………………………...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 Направленность программы………………………………..……………….....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 Цель и задачи программы…………………………………………………..….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 Общая характеристика учебного предмета «Технология. Технологии ведения дома»…………………………………………...…………………………...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 Результаты изучения учебного предмета «Технология. Технологии     ведения дома».  ……………………………………………………….………..…....8</w:t>
      </w:r>
    </w:p>
    <w:p>
      <w:pPr>
        <w:pStyle w:val="Normal"/>
        <w:tabs>
          <w:tab w:val="clear" w:pos="708"/>
          <w:tab w:val="left" w:pos="9130" w:leader="none"/>
        </w:tabs>
        <w:spacing w:lineRule="auto" w:line="360"/>
        <w:ind w:right="3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  Содержание   программы   «Технология.  Технологии ведения дома»,                      </w:t>
      </w:r>
    </w:p>
    <w:p>
      <w:pPr>
        <w:pStyle w:val="Normal"/>
        <w:tabs>
          <w:tab w:val="clear" w:pos="708"/>
          <w:tab w:val="left" w:pos="9460" w:leader="none"/>
        </w:tabs>
        <w:spacing w:lineRule="auto" w:line="360"/>
        <w:ind w:right="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 класс…………………………………………………………………………….1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3  Календарно-тематическое поурочное планирование курса «Технология. Технологии ведения дома»   6 класс………………………………………..…......24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 Оснащение образовательного процесса ……………………………….…..…..4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  Пояснительная запис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Направленность программ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анная рабочая программа разработана в соответствии с </w:t>
      </w:r>
      <w:r>
        <w:rPr>
          <w:rFonts w:cs="Times New Roman" w:ascii="Times New Roman" w:hAnsi="Times New Roman"/>
          <w:sz w:val="28"/>
          <w:szCs w:val="28"/>
          <w:lang w:val="tt-RU"/>
        </w:rPr>
        <w:t>Федерального  государственного стандарта основного общего образования, утвержденного приказом Министерства образования и науки Российской Федерации от 17 декабря 2010 г.  №1897( с изменениями на 8 апреля 2015года)</w:t>
      </w:r>
      <w:r>
        <w:rPr>
          <w:rFonts w:cs="Times New Roman" w:ascii="Times New Roman" w:hAnsi="Times New Roman"/>
          <w:sz w:val="28"/>
          <w:szCs w:val="28"/>
        </w:rPr>
        <w:t xml:space="preserve">      Примерной программы по технологии для учащихся 5-9 классов (М.: Просвещение, 2010); на основе программы Технология: 5-8 классы /А.Т.Тищенко, Н.В.Синица (М: Вентана - Граф, 2012).                              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70 часов, из расчета ч в недел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tt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Основной образовательной программы МБОУ «Алабердинская средняя общеобразовательная школа» Тетюшского муниципального района Республики Татарстан, реализующего федеральный государственный образовательный стандарт основного </w:t>
      </w:r>
      <w:r>
        <w:rPr>
          <w:rFonts w:eastAsia="Calibri" w:cs="Times New Roman" w:ascii="Times New Roman" w:hAnsi="Times New Roman"/>
          <w:sz w:val="28"/>
          <w:szCs w:val="28"/>
          <w:lang w:val="tt-RU" w:eastAsia="en-US"/>
        </w:rPr>
        <w:t>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щего образования на 2015-2020 годы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sz w:val="28"/>
          <w:szCs w:val="28"/>
          <w:lang w:val="tt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tt-RU" w:eastAsia="en-US"/>
        </w:rPr>
        <w:t>2.Учебного  плана МБОУ “Алабердинская средняя общеобразовательная школа” Тетюшского муниципального района Республики Татарстан на 2022-2023 учебный год  утвержденного решением педагогического совета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sz w:val="28"/>
          <w:szCs w:val="28"/>
          <w:lang w:val="tt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tt-RU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вторский коллектив УМК: Н.В. Синица, А.Т. Тищенко, В.Д. Симоненко. Преподавание в 6 классе ведется по учебнику: Н.В. Синица,  В.Д. Симоненко, «Технология. Технологии ведения дома» - 6 класс, М.: «Вентана-Граф», 201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а позволяет учащимся 5-8 классов получить представления о целях, содержании, об общей стратегии обучения, воспитания и развития учащихся средствами данного учебного предмета дает примерное распределение учебных часов по разделам курса и вариант последовательности их изучения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  <w:t xml:space="preserve">1.2.  </w:t>
      </w:r>
      <w:r>
        <w:rPr>
          <w:rFonts w:cs="Times New Roman" w:ascii="Times New Roman" w:hAnsi="Times New Roman"/>
          <w:b/>
          <w:sz w:val="28"/>
          <w:szCs w:val="28"/>
        </w:rPr>
        <w:t>Цель и задачи программ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Основной </w:t>
      </w:r>
      <w:r>
        <w:rPr>
          <w:rFonts w:cs="Times New Roman" w:ascii="Times New Roman" w:hAnsi="Times New Roman"/>
          <w:b/>
          <w:sz w:val="28"/>
          <w:szCs w:val="28"/>
          <w:highlight w:val="white"/>
        </w:rPr>
        <w:t>целью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изучения учебного предмета «Технология» в системе общего образования является формирование представлений о составляющих техносферы, о современном производстве и о распространенных в нем технология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  <w:t>Целью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настоящей </w:t>
      </w:r>
      <w:r>
        <w:rPr>
          <w:rFonts w:cs="Times New Roman" w:ascii="Times New Roman" w:hAnsi="Times New Roman"/>
          <w:b/>
          <w:sz w:val="28"/>
          <w:szCs w:val="28"/>
          <w:highlight w:val="white"/>
        </w:rPr>
        <w:t>программы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является формирование представлений о технологической культуре производства, развитие культуры труда подрастающего поколения, воспитание трудовых, гражданских и патриотических качеств лич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highlight w:val="white"/>
        </w:rPr>
        <w:t xml:space="preserve">Задачи </w:t>
      </w:r>
      <w:r>
        <w:rPr>
          <w:rFonts w:cs="Times New Roman" w:ascii="Times New Roman" w:hAnsi="Times New Roman"/>
          <w:b/>
          <w:i/>
          <w:sz w:val="28"/>
          <w:szCs w:val="28"/>
        </w:rPr>
        <w:t>обучения</w:t>
      </w:r>
      <w:r>
        <w:rPr>
          <w:rFonts w:cs="Times New Roman" w:ascii="Times New Roman" w:hAnsi="Times New Roman"/>
          <w:b/>
          <w:i/>
          <w:sz w:val="28"/>
          <w:szCs w:val="28"/>
          <w:highlight w:val="white"/>
        </w:rPr>
        <w:t xml:space="preserve">: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овладение  приемами ручного и механизированного труда  с использованием распространенных инструментов, машин, распространенной в быту техники,  необходимой в обыденной жизни и будущей профессиональ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формирование у обучающихся опыта самостоятельной проектно- исследовательск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</w:rPr>
        <w:t>-  формирование системы универсальных учебных действ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Общая характеристика учебного предмета «Технология. Технологии ведения дом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учение школьников технологии строится на основе освоения конкретных процессов преобразования и использования материалов, энергии, информации, объектов природной и социальной сред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программы предусматривает освоение материала по следующим сквозным образовательным линия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хнологическая культура производ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пространенные технологии современного производ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культура, эргономика и эстетика тру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учение, обработка, хранение и использование технической и технологической информ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основы графики и дизайн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лементы домашней и прикладной экономик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накомство с миром профессий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ая  проектная деятель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технологии учащие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знакомя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 ролью технологий в развитии человечества, механизацией труда, технологической культурой производ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кциональными и стоимостными характеристиками предметов труда и технологий, себестоимостью продукции, экономией сырья, энергии, тру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ментами домашней экономики, бюджетом семьи, пред</w:t>
        <w:softHyphen/>
        <w:t xml:space="preserve">принимательско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ю, рекламой, ценой, доходом, прибыль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логическими требованиями к технологиям, социаль</w:t>
        <w:softHyphen/>
        <w:t>ными последствиями применения технолог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ами потребления, материальным изделием или не</w:t>
        <w:softHyphen/>
        <w:t>материальной услугой, дизайном, проектом, конструкци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ами обеспечения безопасности труда, культурой тру</w:t>
        <w:softHyphen/>
        <w:t>да, этикой общения на производств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технологиями в производстве и сфе</w:t>
        <w:softHyphen/>
        <w:t xml:space="preserve">ре услуг, перспективными технологиями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владеют: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основными методами и средствами преобразования и использования материалов, энергии, информационной преобразующей, творческ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м распознавать  и  оценивать свойства конструкцион</w:t>
        <w:softHyphen/>
        <w:t>ных, текстильных и поделочных материал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м выбирать инструменты, приспособления и обору</w:t>
        <w:softHyphen/>
        <w:t>дование для выполнения работ, находить необходимую ин</w:t>
        <w:softHyphen/>
        <w:t>формацию в различных источниках, в том числе с использо</w:t>
        <w:softHyphen/>
        <w:t>ванием компьюте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ами чтения и составления конструкторской и техно</w:t>
        <w:softHyphen/>
        <w:t>логической документации, измерения параметров техноло</w:t>
        <w:softHyphen/>
        <w:t>гического процесса и продукта труда; выбора, проектирова</w:t>
        <w:softHyphen/>
        <w:t>ния, конструирова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ами подготовки, организации и планирования тру</w:t>
        <w:softHyphen/>
        <w:t>довой деятельности на рабочем месте с учётом  имеющихся ресурсов и условий, соблюдения культуры труда;                                                                                                                              - навыками организации рабочего места с соблюдением требований безопасности труда и правил пользования инструментами, приспособлениями, оборудование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выками выполнения технологических операций с использованием ручных инструментов, приспособлений, машин, оборудов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м разрабатывать учебный творческий проект, изготовлять изделия или получать продукты с использованием освоенных технолог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м соотносить личные потребности с требованиями, предъявляемыми различными массовыми профессиями к личным качествам челове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highlight w:val="white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  <w:highlight w:val="white"/>
        </w:rPr>
        <w:t>Межпредметные связи, преемствен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Программа построена с учетом принципа системности, научности и доступности, а также преемственности и перспективности между различными разделами курса. Обучение технологии предполагает широкое использование межпредметных связ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Это связи с </w:t>
      </w:r>
      <w:r>
        <w:rPr>
          <w:rFonts w:cs="Times New Roman" w:ascii="Times New Roman" w:hAnsi="Times New Roman"/>
          <w:i/>
          <w:sz w:val="28"/>
          <w:szCs w:val="28"/>
          <w:highlight w:val="white"/>
        </w:rPr>
        <w:t xml:space="preserve">алгеброй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highlight w:val="white"/>
        </w:rPr>
        <w:t xml:space="preserve">геометрией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при проведении расчетных операций и графических построений; с </w:t>
      </w:r>
      <w:r>
        <w:rPr>
          <w:rFonts w:cs="Times New Roman" w:ascii="Times New Roman" w:hAnsi="Times New Roman"/>
          <w:i/>
          <w:sz w:val="28"/>
          <w:szCs w:val="28"/>
          <w:highlight w:val="white"/>
        </w:rPr>
        <w:t>химией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при изучении свойств конструкционных и текстильных материалов, пищевых продуктов; с </w:t>
      </w:r>
      <w:r>
        <w:rPr>
          <w:rFonts w:cs="Times New Roman" w:ascii="Times New Roman" w:hAnsi="Times New Roman"/>
          <w:i/>
          <w:sz w:val="28"/>
          <w:szCs w:val="28"/>
          <w:highlight w:val="white"/>
        </w:rPr>
        <w:t>физикой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при изучении механических характеристик материалов, устройства и принципов работы машин; с </w:t>
      </w:r>
      <w:r>
        <w:rPr>
          <w:rFonts w:cs="Times New Roman" w:ascii="Times New Roman" w:hAnsi="Times New Roman"/>
          <w:i/>
          <w:sz w:val="28"/>
          <w:szCs w:val="28"/>
          <w:highlight w:val="white"/>
        </w:rPr>
        <w:t xml:space="preserve">историей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highlight w:val="white"/>
        </w:rPr>
        <w:t>искусством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при изучении декоративно-прикладного искус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Новизна и целесообразность програм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Новизной данной программы по направлению «Технологии ведения дома» является использование в обучении учащихся информационных и коммуникационных технологий, позволяющих расширить кругозор обучающихся за счет обращения к различным источникам информации, в том числе сети Интернет; применение при выполнении творческих проектов текстовых и графических редакторов, компьютерных программ, дающих возможность выполнять схемы для рукоделия, создавать электронные презент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    </w:t>
      </w:r>
      <w:r>
        <w:rPr>
          <w:rFonts w:cs="Times New Roman" w:ascii="Times New Roman" w:hAnsi="Times New Roman"/>
          <w:sz w:val="28"/>
          <w:szCs w:val="28"/>
          <w:highlight w:val="white"/>
        </w:rPr>
        <w:t>В содержании программы сквозной  линией проходят вопросы экологического и эстетического воспитания школьников, знакомство их с различными професс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По каждому разделу учащиеся изучают основной теоретический материал, осваивают необходимый минимум технологических операций, которые в дальнейшем позволяют им выполнять творческие проекты по каждому раздел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b/>
          <w:i/>
          <w:sz w:val="28"/>
          <w:szCs w:val="28"/>
        </w:rPr>
        <w:t xml:space="preserve">Сроки реализации программ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в 5 - 8 классах общеобразовательной школы (всего 204 учебных часа).  В том числе: в 5 - 6 классах 68 часов из расчета 2 часа  в неделю; в 7 - 8 классах - 34 часа из расчета 1 час в неделю.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Продолжительность урока не превышает 45 м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Дополнительное время для обучения технологии может быть выделено за счет резерва времени в базисном (образовательном) учебном пла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white"/>
        </w:rPr>
        <w:t>Используемые технологии, методы, формы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Исходя из уровня обученности  класса, используются  наглядные, словесные методы; групповые, индивидуальные, разноуровневые формы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Рабочая программа по технологии в 5 - 8 классах подразумевает использование таких организационных форм проведения уроков, как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Урок 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открытие нового зн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урок отработки умений и рефлекс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урок общеметодологической направлен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урок развивающего контрол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урок – исследование (урок творчества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практическая работа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творческая работ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урок – презентац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Приоритетными методами являются упражнения, лабораторные, практические работы, выполнение проек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white"/>
        </w:rPr>
        <w:t>В процессе обучения используются ИКТ, проектные технолог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     </w:t>
      </w:r>
      <w:r>
        <w:rPr>
          <w:rFonts w:cs="Times New Roman" w:ascii="Times New Roman" w:hAnsi="Times New Roman"/>
          <w:sz w:val="28"/>
          <w:szCs w:val="28"/>
          <w:highlight w:val="white"/>
        </w:rPr>
        <w:t>Реализация целей технологического образования происходит в процессе формирования 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white"/>
        </w:rPr>
      </w:pPr>
      <w:r>
        <w:rPr>
          <w:rFonts w:cs="Times New Roman" w:ascii="Times New Roman" w:hAnsi="Times New Roman"/>
          <w:i/>
          <w:sz w:val="28"/>
          <w:szCs w:val="28"/>
          <w:highlight w:val="white"/>
        </w:rPr>
        <w:t xml:space="preserve">Ключевая компетенция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     </w:t>
      </w:r>
      <w:r>
        <w:rPr>
          <w:rFonts w:cs="Times New Roman" w:ascii="Times New Roman" w:hAnsi="Times New Roman"/>
          <w:sz w:val="28"/>
          <w:szCs w:val="28"/>
          <w:highlight w:val="white"/>
        </w:rPr>
        <w:t>Целевой ориентир школы в уровне сформированности ключевых компетенций учащих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highlight w:val="white"/>
        </w:rPr>
        <w:t>Общекультурная компетенция</w:t>
      </w:r>
      <w:r>
        <w:rPr>
          <w:rFonts w:cs="Times New Roman" w:ascii="Times New Roman" w:hAnsi="Times New Roman"/>
          <w:sz w:val="28"/>
          <w:szCs w:val="28"/>
          <w:highlight w:val="white"/>
        </w:rPr>
        <w:t>.       Способность и готовнос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организовывать взаимосвязь и упорядочивание своих зна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highlight w:val="white"/>
        </w:rPr>
        <w:t>Социально-трудовая компетенция.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 Способность и готовнос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нести ответствен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организовывать свою работ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  <w:highlight w:val="white"/>
        </w:rPr>
        <w:t>Коммуникативная компетенция.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Усвоение основ коммуникативной культуры лич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- овладение навыками неконфликтного общ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i/>
          <w:sz w:val="28"/>
          <w:szCs w:val="28"/>
          <w:highlight w:val="white"/>
        </w:rPr>
        <w:t>Компетенция в сфере личностного определения.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Способность и готовнос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   </w:t>
      </w:r>
      <w:r>
        <w:rPr>
          <w:rFonts w:cs="Times New Roman" w:ascii="Times New Roman" w:hAnsi="Times New Roman"/>
          <w:sz w:val="28"/>
          <w:szCs w:val="28"/>
          <w:highlight w:val="white"/>
        </w:rPr>
        <w:t>- занимать личную позицию в дискуссиях и высказывать свое собственное мн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истема оценки достижений учащих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ятибалльная, портфолио, проектная рабо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орма промежуточной и итоговой аттестации: аттестация (оценка) за I,  II,  III,  IV  четверти и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 Результаты изучения учебного предмета  «Технология. Технологии ведения дом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технологии в основной школе обеспечивает</w:t>
        <w:softHyphen/>
        <w:t>ся достижение личностных, метапредметных и предметных результат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освоения учащимися основной школы программы «Технология», направление «Технологии ведения дома», явля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е познавательных интересов и активности в данной области предметной технологическ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ение желания учиться и трудиться в промышленном производстве для удовлетворения текущих и перспективных потребност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рудолюбия и ответственности за качество свое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установками, нормами и правилами научной организации умственного и физического тру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оценка своих умственных и физических способностей для труда в различных сферах с позиций будущей социализации и стратифик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овление профессионального самоопределения в выбранной сфере профессиональ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жное отношение к природным и хозяйственным ресурса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к рациональному ведению домашнего хозяй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е технико-технологического и экономического мышления при организации своей деятельн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освоения учащимися основной школы программы «Технология», направление «Технологии ведения дома», явля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планирование процесса познавательно-трудов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комбинирование известных алгоритмов технического и технологического творчества в ситуациях, не предполагающих стандартного применения одного из ни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е нестандарт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мотивированный отказ от образца объекта труда при данных условиях, поиск новых решений возникшей технической или организационной проблем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ая организация и выполнение различных творческих работ по созданию технических издел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ртуальное и натурное моделирование технических и технологических процессов объект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приведение примеров, подбор аргументов, формулирование обоснованных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выявление потребностей, проектирование и создание объектов, имеющих потребительную стоим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выбор для решения познавательных и комму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е и координация совместной познавательно-трудовой деятельности с другими ее участник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объективное оценивание вклада своей познавательно-трудовой деятельности в решение общих задач коллекти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ностика результатов познавательно-трудовой деятельности по принятым критериям и показателя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норм и правил культуры труда в соответствии с технологической культурой производ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соблюдение норм и правил безопасности познавательно-трудовой деятельности и созидательного тру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освоения учащимися основной школы программы «Технология», направление «Технологии ведения дома» являются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познавательной сфер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целостного представления о техносфер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циональное использование учебной и дополнительной технической и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хнологической информации для проектирования и создания объектов тру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ое освоение обучающимися основ проектно-исследовательск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технологических свойств материалов и областей их примен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ация в имеющихся и возможных технических средствах и технологиях создания объектов тру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алгоритмами и методами решения технических и технологических задач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ификация видов и назначения методов получения и преобразования материалов, энергии информации, объектов живой природы и социальной среды, а также соответствующих технологий промышленного производ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знавание видов, назначения материалов, инструментов и оборудования, применяемого в техническом труд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кодами и методами чтения и способами графического представления технической и технологической информ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общенаучных знаний по предметам естественно-математического цикла в подготовке и осуществлении технологических процессов для обоснования и аргументации рациональности деятельн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элементов прикладной экономики при обосновании технологий и проект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трудовой сфер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технологического процесса и процесса тру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материалов с учетом характера объекта труда и технолог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необходимых опытов и исследований при подборе материалов и проектировании объекта тру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инструментов и оборудования с учетом требований технологии и материально-энергетических ресурс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последовательности операций и составление операционной карты рабо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ехнологических операций с соблюдением установленных норм, стандартов и ограниче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норм и правил безопасности труда и пожарной безопас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трудовой и технологической дисциплин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е критериев и показателей качества промежуточных и конечных результатов тру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 и использование кодов и средств представления технической и технологической информации и знаковых систем (текст, таблица, схема, чертеж, эскиз, технологическая карта и др.) в соответствии с коммуникативной задачей, сферой и ситуацией общ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бор и применение инструментов приборов и оборудования в технологических процессах с учетом областей их примен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промежуточных и конечных результатов труда по установленным критериям и показателям с использованием контрольных и мерительных инструмент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допущенных ошибок в процессе труда и обоснование способов их исправ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ирование результатов труда и проект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себестоимости продукта тру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 оценка возможной прибыли с учетом сложившейся ситуации на рынке товаров и услуг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 мотивационной сфер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ние своей способности и готовности к труду в конкретной предмет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ние своей способности и готовности к предпринимательск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енная готовность к труду в сфере материального производ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е своих потребностей и требований с другими участниками познавательно-трудов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е ответственности за качество результатов тру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экологической культуры при обосновании объекта труда и выполнении рабо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ление к экономии и бережливости в расходовании времени, материалов, денежных средств и тру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 эстетической сфер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зайнерское проектирование технического издел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лирование художественного оформления объекта тру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варианта рекламы выполненного технического объек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стетическое и рациональное оснащение рабочего места с учетом требований эргономики и научной организации труд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ятное содержание рабочей одежд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коммуникативной сфер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рабочей группы для выполнения технического проекта с учетом общности интересов и возможностей будущих членов трудового коллекти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 знаковых систем и средств для кодирования и оформления информации в процессе коммуник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коммуникационной и технологической документации с учетом требований действующих стандарт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ая презентация и защита проекта технического издел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вариантов рекламных образов, слоганов и лейбл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ребительская оценка зрительного ряда действующей реклам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физиолого-психологической сфере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пособностей к моторике и координации движений рук при работе с ручными инструментами и выполнении станочных операц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необходимой точности движений при выполнении различных технологических операц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требуемой величины усилия, прикладываемого к инструменту с учетом технологических требован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четание образного и логического мышления в процессе проектной деятельности. </w:t>
      </w:r>
    </w:p>
    <w:p>
      <w:pPr>
        <w:pStyle w:val="Normal"/>
        <w:spacing w:lineRule="auto" w:line="360" w:before="0" w:after="0"/>
        <w:ind w:right="-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10" w:right="-37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программы «Технология. Технологии ведения дома», 6 клас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«Технологии домашнего хозяйств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Интерьер жилого до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</w:rPr>
        <w:t xml:space="preserve"> Понятие о жилом помещении: жилой дом, квартира, комната, многоквартирный дом. Зонирование пространства жилого дома. Организация зон приготовления и приёма пищи, отдыха и общения членов семьи, приёма гостей, зоны сна, санитарно-гигиенической зоны. Зонирование комнаты подрост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композиции  интерьере. Интерьер жилого дома. Современные стили в интерьере. Использование современных материалов и подбор цветового решения в отделке квартиры. Виды отделки потолка, стен, пола. Декоративное оформление интерьера. Применение текстиля в интерьере. Основные виды занавесей для око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sz w:val="28"/>
          <w:szCs w:val="28"/>
        </w:rPr>
        <w:t xml:space="preserve"> Выполнение электронной презентации «Декоративное оформление интерьера» Разработка плана жилого дома. Подбор современных материалов для отделки потолка, стен, пола. Изготовление макета оформления око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 Комнатные растения в интерьере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</w:rPr>
        <w:t xml:space="preserve"> Понятие о фитодизайне как искусстве оформления интерьера, создание композиций с использованием растений. Роль комнатных растений в интерьере. Приёмы их размещения в интерьере: одиночные растения, композиция из горшечных растений, комнатный садик, террариу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растений к окружающим условиям. Светолюбивые, теневыносливые и тенелюбивые растения. Разновидности комнатных растений: декоративнолистные, декоративноцветущие комнатные, декоративноцветущие горшечные, кактусы и суккуленты. Виды растений по внешним данным: злаковидные, растения с прямостоячими стеблями, лианы и ампельные растения, розеточные, шарообразные и кустистые раст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и выращивания комнатных растений. Влияние растений на микроклимат помещения. Правила ухода за комнатными растениями.. пересадка и перевалка комнатного растения. Технологии выращивания цветов без почвы: гидропоника, на субстратах, аэропоника. Профессия садовник. </w:t>
      </w:r>
      <w:r>
        <w:rPr>
          <w:rFonts w:cs="Times New Roman" w:ascii="Times New Roman" w:hAnsi="Times New Roman"/>
          <w:i/>
          <w:sz w:val="28"/>
          <w:szCs w:val="28"/>
        </w:rPr>
        <w:t>Лабораторно-практические и практические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алка (пересадка) комнатных растений. Уход за растениями в кабинете технологии, классной комнате, холлах школ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здел «Кулинария»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  Блюда из рыб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</w:rPr>
        <w:t xml:space="preserve"> Пищевая ценность рыбы. Содержание в них белков, жиров, углеводов, витаминов. Виды рыбных продуктов. Маркировка консерв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доброкачественности рыбы. Условия и сроки хранения рыбной продукции. Оттаивание рыбы. Вымачивание солёной рыбы. Разделка рыбы. Санитарные требования при обработке рыбы. Тепловая обработка рыб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иготовления блюд из рыбы. Подача готовых блюд. Требования к качеству готовых блю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свежести рыбы. Технология приготовления  блюд из рыб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качества термической обработки рыбных блюд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  Блюда из нерыбных продуктов моря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</w:rPr>
        <w:t xml:space="preserve"> Пищевая ценность нерыбных продуктов моря. Содержание в них белков, жиров, углеводов, витаминов. Виды нерыбных продуктов моря, продуктов из них. Маркировка консерв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иготовления блюд из нерыбных продуктов моря. Подача готовых блюд. Требования к качеству готовых блю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приготовления блюд из морепродукт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 Технология первичной и тепловой обработки мя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готовление блюд из мя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</w:rPr>
        <w:t xml:space="preserve"> Значение мясных блюд в питании. Виды мяса и субпродуктов. Признаки доброкачественности мяса. Органолептические методы определения доброкачественности мяса. Условия и сроки хранения мясной продукции. Оттаивание мороженого мяса. Подготовка мяса к тепловой обработке. Санитарные требования при обработке мяса. Оборудование и инвентарь, применяемые при механической и тепловой обработке мяса. Виды тепловой обработки мяс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хнология приготовления блюд из мяса. Определение качества термической обработки мясных блюд. Подача готовых блюд к столу. Гарниры к мясным блюд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ервичной и тепловой обработки мяс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 приготовления блюд из мя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 Блюда из птиц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</w:rPr>
        <w:t xml:space="preserve"> Виды домашней и сельскохозяйственной птицы и их кулинарное употребление. Способу определения качества птицы. Подготовка птицы к тепловой обработке. Способы разрезания птицы на части. Оборудование и инвентарь, применяемые при механической и тепловой обработке птиц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тепловой обработки птицы. Технология приготовления блюд из птицы. Оформление готовых блюд и подача их к сто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приготовления блюд из птиц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 5.  Заправочные суп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</w:rPr>
        <w:t xml:space="preserve"> Значение супов рационе питания. Технология приготовления бульонов, используемых при приготовлении заправочных супов. Виды заправочных супов. Технология приготовления щей, борща, рассольника, солянки, овощных супов и супов с крупами и мучными изделиями. Оценка готового блюда. Оформление готового супа и подача к стол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sz w:val="28"/>
          <w:szCs w:val="28"/>
        </w:rPr>
        <w:t xml:space="preserve"> Технология приготовления заправочного суп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 6.  Приготовление обеда. Сервировка стола к обед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</w:rPr>
        <w:t xml:space="preserve"> Меню обеда. Сервировка стола к обеду. Особенности сервировки стола к завтраку. Набор столового белья, приборов и посуды для обеда. Подача блюд. Правила поведения за столом и пользования столовыми прибор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меню обеда. Приготовление обеда. Сервировка стола к обеду. Определение калорийности блю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«Создание изделий из текстильных материалов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Виды и свойства текстильных материалов из химических волоко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</w:rPr>
        <w:t xml:space="preserve"> Классификация текстильных химических во</w:t>
        <w:softHyphen/>
        <w:t>локон. Способы их получения. Виды и свойства искусственных и синтетических тканей. Виды нетканых материалов из химических волокон. Профессия оператор в производстве химических волоко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sz w:val="28"/>
          <w:szCs w:val="28"/>
        </w:rPr>
        <w:t xml:space="preserve"> Изучение свойств текстильных материалов из химических волоко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 Конструирование плечевой одежды с цельнокроеным коротким рукав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</w:rPr>
        <w:t xml:space="preserve"> Понятие о плечевой одежде. Понятие об одежде с цельнокроеным и втачным рукавом. Определение размеров фигуры человека. Снятие мерок для изготовления плечевой одежды. Построение чертежа основы плечевого изделия с цельнокроеным рукав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sz w:val="28"/>
          <w:szCs w:val="28"/>
        </w:rPr>
        <w:t xml:space="preserve"> Изготовление выкроек для образцов ручных и машинных работ. Снятие мерок и построение чертежа швейного  изде</w:t>
        <w:softHyphen/>
        <w:t>лия с цельнокроеным рукавом в натуральную величину (проектное издели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 Моделирование плечевой одеж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оретические сведения. </w:t>
      </w:r>
      <w:r>
        <w:rPr>
          <w:rFonts w:cs="Times New Roman" w:ascii="Times New Roman" w:hAnsi="Times New Roman"/>
          <w:sz w:val="28"/>
          <w:szCs w:val="28"/>
        </w:rPr>
        <w:t>Понятие о моделировании одежды. Моделирование формы выреза горловины. Моделирование плечевой одежды с застёжкой на пуговицах. Моделирование отрезной плечевой одежды. Приёмы изготовления выкроек дополнительных деталей изделия: подкройной обтачки горловины спинки подкройной обтачки горловины переда, подборта. Подготовка выкройки к раскрою. Профессия художник по костю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Лабораторно-практические и практические работы. </w:t>
      </w:r>
      <w:r>
        <w:rPr>
          <w:rFonts w:cs="Times New Roman" w:ascii="Times New Roman" w:hAnsi="Times New Roman"/>
          <w:sz w:val="28"/>
          <w:szCs w:val="28"/>
        </w:rPr>
        <w:t xml:space="preserve">Моделирование выкройки проектного изделия. Подготовка выкройки проектного изделия к раскро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 Раскрой плечевого издел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ь подготовки ткани к раскрою. Правила раскладки выкроек на ткани. Правила раскроя. Выкраивание деталей из прокладки. Критерии качества кроя. Правила безопасной работы иглами и булав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о-практические и практические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 плечевого издел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Ручные швейные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</w:rPr>
        <w:t xml:space="preserve"> Понятие о дублировании деталей кроя. Технология соединения деталей. Правила безопасной работы утюгом. Способы переноса линии выкройки на детали кроя с помощью прямых копировальных стежков. Основные операции при ручных работах: временное соединение мелкой детали с крупной – примётывание; временное ниточное закрепление стачных и вывернутых краёв – вымётыв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о-практические и практические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образцов ручных шв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Дефекты машинной строчки. Приспособления к швейной маши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</w:rPr>
        <w:t xml:space="preserve"> Устройство швейной иглы. Неполадки, связанные с неправильной установкой иглы, её поломкой. Замена машинной иглы. Неполадки, связанные с неправильным натяжением ниток: петляние сверху и снизу, слабая и стянутая строчка. Назначение и правила использования регулятора натяжения верхней нитки. Уход за швейной машиной: чистка и смазка движущихся и вращающихся частей. Приспособления к швейной машине. Технология обмётывания петель и пришивания пуговицы с помощью швейной маш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о-практические и практические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вида дефекта строчки по её вид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 Машинные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</w:rPr>
        <w:t xml:space="preserve"> Основные машинные операции: присоединение мелкой детали к крупной – притачивание. Соединение деталей по кругу 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им вывёртыванием – обтачивание. Обработка припусков на швы перед вывёртыванием. Классификация машинных швов: соединительные (обтачной ш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sz w:val="28"/>
          <w:szCs w:val="28"/>
        </w:rPr>
        <w:t xml:space="preserve"> Изготовление образцов машинных шв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 Обработка мелких детал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</w:rPr>
        <w:t xml:space="preserve"> Обработка мелких деталей швейного изделия. Вырезание подкройной обтачки, косой бей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абораторно-практические и практические работы. </w:t>
      </w:r>
      <w:r>
        <w:rPr>
          <w:rFonts w:cs="Times New Roman" w:ascii="Times New Roman" w:hAnsi="Times New Roman"/>
          <w:sz w:val="28"/>
          <w:szCs w:val="28"/>
        </w:rPr>
        <w:t>Обработка мелких дета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9. Подготовка и проведение примерк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</w:rPr>
        <w:t xml:space="preserve"> Подготовка и проведение примерки плечевой одежды с цельнокроеным  рукавом. Устранение дефектов после пример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sz w:val="28"/>
          <w:szCs w:val="28"/>
        </w:rPr>
        <w:t xml:space="preserve"> Проведение примерки плечевого издел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0. Технология изготовления плечевого  издел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ь изготовления плечевой одежды с цельнокроеным рукавом. Технология обработки плечевых швов, нижних срезов рукавов. Обработка боковых швов. Обработка нижнего среза изделия. Окончательная отделка издел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абораторно-практические и практические работ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проектного изделия по индивидуальному план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«Художественные ремёсл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. Основные виды петель при вязании крючком. Вязание полотн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</w:rPr>
        <w:t xml:space="preserve"> Краткие сведения из истории старинного рукоделия – вязания. Вязаные изделия в современной моде. Материалы и инструменты для вязания.  Виды крючков и спиц. Правила подбора инструментов в зависимости от вида изделия и толщины ниток. Организация рабочего места при вязании. Расчёт количества петель для изделия. Условные обозначения, применяемые при вязании крючком. Вязание полотна: начало вязания вязание рядами, основные способы вывязывания петель, закрепление вязан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sz w:val="28"/>
          <w:szCs w:val="28"/>
        </w:rPr>
        <w:t xml:space="preserve"> Экскурсия в краеведческий музей. Изучение лучших работ мастеров декоративно-прикладного искусства родного края. Зарисовка и фотографирование наиболее интересных образцов рукодел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 Вязание по круг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</w:rPr>
        <w:t xml:space="preserve"> Вязание по кругу: основное кольцо. Способы вязания по кругу: по спирали, кругами. Профессия вязальщица текстильно-галантерейных издел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о-практические и практические работы.</w:t>
      </w:r>
      <w:r>
        <w:rPr>
          <w:rFonts w:cs="Times New Roman" w:ascii="Times New Roman" w:hAnsi="Times New Roman"/>
          <w:sz w:val="28"/>
          <w:szCs w:val="28"/>
        </w:rPr>
        <w:t xml:space="preserve"> Выполнить образцы плотного вязания по кругу крюч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 Вязание спицами узоров из лицевых и изнаночных петель </w:t>
      </w:r>
      <w:r>
        <w:rPr>
          <w:rFonts w:cs="Times New Roman" w:ascii="Times New Roman" w:hAnsi="Times New Roman"/>
          <w:i/>
          <w:sz w:val="28"/>
          <w:szCs w:val="28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</w:rPr>
        <w:t xml:space="preserve"> Оренбургский пуховязальный промысел. Вязание спицами узоров из лицевых и изнаночных петель узоров с условными обозначениями: набор петель на спицы, применение схем узоров с условными обозначениями. Кромочные, лицевые и изнаночные петли. Вязание полотна лицевыми и изнаночными петля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абораторно-практические и практические работы. </w:t>
      </w:r>
      <w:r>
        <w:rPr>
          <w:rFonts w:cs="Times New Roman" w:ascii="Times New Roman" w:hAnsi="Times New Roman"/>
          <w:sz w:val="28"/>
          <w:szCs w:val="28"/>
        </w:rPr>
        <w:t>Вязать спицами образцы узоров из лицевых и изнаночных петел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 Вязание цветных узоров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</w:rPr>
        <w:t xml:space="preserve"> Вязание цветных узоров. Создание схем узоров. Профессия художник в области декоративно-прикладного искусст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абораторно-практические и практические работы</w:t>
      </w:r>
      <w:r>
        <w:rPr>
          <w:rFonts w:cs="Times New Roman" w:ascii="Times New Roman" w:hAnsi="Times New Roman"/>
          <w:sz w:val="28"/>
          <w:szCs w:val="28"/>
        </w:rPr>
        <w:t>. Вязать спицами образцы цветных узо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«Технологии творческой и опытнической деятельност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Творческая проектная деятельност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етические сведения.</w:t>
      </w:r>
      <w:r>
        <w:rPr>
          <w:rFonts w:cs="Times New Roman" w:ascii="Times New Roman" w:hAnsi="Times New Roman"/>
          <w:sz w:val="28"/>
          <w:szCs w:val="28"/>
        </w:rPr>
        <w:t xml:space="preserve"> Понятие о творческой проектной деятельности, индивидуальных и коллективных творческих проектах. Цель и задачи проектной деятельности в 6 классе. Составные части творческого проекта шестикласс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выполнения проекта. Поисковый (подготовительный) этап: выбор темы проекта, обоснование необходимости изготовления изделия, формулирование требований к проекти</w:t>
        <w:softHyphen/>
        <w:t>руемому изделию. Разработка нескольких вариантов изделия и выбор наилучшего. Технологический этап: разработка конструкции и технологии изготовления изделия, подбор материалов и инструментов, организация рабочего места, изготовление изделия с соблюдением правил безопасной работы, подсчёт затрат на изготовление. Заключительный (аналитический) этап: окончательный контроль готового изделия. Испытание изделия. Анализ того, что получилось, а что нет. Защита про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ие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роект по разделу «Технологии домашнего хозяйств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роект по разделу «Кулинари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роект по разделу «Создание изделий из текстильных материалов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орческий проект по разделу «Художественные ремёсла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работка электронной презент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и защита творческого проекта.</w:t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418" w:right="1134" w:gutter="0" w:header="0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арианты творческих проектов: «Интерьер жилого дома», «Приготовление воскресного семейного обеда»,  «Изготовление сорочки», «Вяжем аксессуары крючком и спицами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Календарно-тематическое поурочное планирование курса «Технология. Технологии ведения дома»  6 класс   (70 часов) ФГО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8" w:type="dxa"/>
        <w:jc w:val="left"/>
        <w:tblInd w:w="-1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077"/>
        <w:gridCol w:w="13"/>
        <w:gridCol w:w="537"/>
        <w:gridCol w:w="35"/>
        <w:gridCol w:w="1388"/>
        <w:gridCol w:w="3081"/>
        <w:gridCol w:w="6"/>
        <w:gridCol w:w="1553"/>
        <w:gridCol w:w="6"/>
        <w:gridCol w:w="1837"/>
        <w:gridCol w:w="6"/>
        <w:gridCol w:w="2550"/>
        <w:gridCol w:w="1700"/>
        <w:gridCol w:w="709"/>
        <w:gridCol w:w="714"/>
        <w:gridCol w:w="56"/>
      </w:tblGrid>
      <w:tr>
        <w:trPr>
          <w:trHeight w:val="96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урока 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</w:t>
            </w:r>
          </w:p>
        </w:tc>
        <w:tc>
          <w:tcPr>
            <w:tcW w:w="6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в соответствии с ФГОС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62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УУ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627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ы «Технологии домашнего хозяйств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4ч)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Технологии творческой и опытнической деятельности» (4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ый урок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и формирования новых знан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ель и задачи изучения предмета «Тех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ология» 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6 классе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держание пре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мета. Последовательность его изучения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авила безопасного труда при рабо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абинете технолог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:</w:t>
            </w:r>
          </w:p>
          <w:p>
            <w:pPr>
              <w:pStyle w:val="Normal"/>
              <w:spacing w:lineRule="exact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деятельность, инструкция и инструктаж, правила ТБ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и безопасности  проведения: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го процесса приготовления пищи и пошива изделий из текстильного материала;</w:t>
            </w:r>
          </w:p>
          <w:p>
            <w:pPr>
              <w:pStyle w:val="Normal"/>
              <w:spacing w:lineRule="exact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электрооборудованием и инструментами спец.характе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>соблюдения правил техники безопасности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5" w:right="-129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ботать с информацией, определение понятий, сопоставление, анализ, построение цепи рассуждений. </w:t>
            </w:r>
            <w:r>
              <w:rPr>
                <w:rFonts w:cs="Times New Roman" w:ascii="Times New Roman" w:hAnsi="Times New Roman"/>
                <w:bCs/>
                <w:i/>
                <w:iCs/>
                <w:spacing w:val="-4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целеполаг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рефлексия, волевая регуляция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5" w:right="-129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, 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рудничество, умение 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  <w:p>
            <w:pPr>
              <w:pStyle w:val="Normal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-104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ормирование моти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и и самомотивации изучения предмета, познавательно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-104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ин</w:t>
              <w:softHyphen/>
              <w:t>тереса, нрав</w:t>
              <w:softHyphen/>
              <w:t>ственно-этическая ориентац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09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0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62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3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73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38"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жилого дом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и формирования новых знаний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пуск первого творческого проекта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е о жилом помещении: жилой дом, квартира, комната, многоквартир</w:t>
              <w:softHyphen/>
              <w:t xml:space="preserve">ный дом. Зонирование простран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го дома. Организация зон приг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овления и приёма пищи, отдыха и общения членов семьи, приёма гостей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оны сна, санитарно-гигиенической зоны. Зонирование комнаты подростка. Понятие о композиции в интерьере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</w:t>
              <w:softHyphen/>
              <w:t>терьер жилого дома. Современные сти</w:t>
              <w:softHyphen/>
              <w:t>ли в интерьере. Использование совре</w:t>
              <w:softHyphen/>
              <w:t>менных материалов и подбор цветового решения в отделке квартиры. Виды от</w:t>
              <w:softHyphen/>
              <w:t>делки потолка, стен, пола. Декоратив</w:t>
              <w:softHyphen/>
              <w:t>ное оформление интерьера. Примене</w:t>
              <w:softHyphen/>
              <w:t>ние текстиля в интерьере. Основные виды занавесей для око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ьер, основы композиции цветоведения и дизайна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 зониро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и жилых помещений дома, правилах композиции, вида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делочных матери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, декоративном оформлении интерье</w:t>
              <w:softHyphen/>
              <w:t>ра, этапах проектиро</w:t>
              <w:softHyphen/>
              <w:t>вания.</w:t>
            </w:r>
          </w:p>
          <w:p>
            <w:pPr>
              <w:pStyle w:val="Normal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ю в пр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грамме М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val="en-US"/>
              </w:rPr>
              <w:t>icrosoft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val="en-US"/>
              </w:rPr>
              <w:t>Point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5" w:right="-129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ест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сследовательскую  и проектн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, определение понятий, сопоставление, анализ, построение цепи рассуждений. </w:t>
            </w:r>
            <w:r>
              <w:rPr>
                <w:rFonts w:cs="Times New Roman" w:ascii="Times New Roman" w:hAnsi="Times New Roman"/>
                <w:bCs/>
                <w:i/>
                <w:iCs/>
                <w:spacing w:val="-4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целеполаг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, рефлексия, воле</w:t>
              <w:softHyphen/>
              <w:t>вая регуляция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, 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рудничество, умение 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  <w:p>
            <w:pPr>
              <w:pStyle w:val="Normal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-104" w:right="-11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ормирование моти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и и самомотивации изучения предмета, познавательно-го ин</w:t>
              <w:softHyphen/>
              <w:t>тереса, проектной деятельности, нрав</w:t>
              <w:softHyphen/>
              <w:t>ственно-этическая ориентац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натные растения в интерьер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и формирования новых знаний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о фитодизайне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комнат</w:t>
              <w:softHyphen/>
              <w:t>ных растений в интерьере. Размещение комнатных растений в интерьере. Раз</w:t>
              <w:softHyphen/>
              <w:t>новидности комнатных растений. Уход за комнатными растениями. Профессия фитодизайне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одизайн, перевалка, пересадка, фитодизайне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 разнови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ях комнатных растений, приемах фитодизайна, техно</w:t>
              <w:softHyphen/>
              <w:t xml:space="preserve">логии выращива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натных растений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ую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рту по уходу за 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нием и его разме</w:t>
              <w:softHyphen/>
              <w:t>щению, выполнять обоснование проекта</w:t>
            </w:r>
          </w:p>
          <w:p>
            <w:pPr>
              <w:pStyle w:val="Normal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7" w:right="-129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онятий, сопоставление, анализ, построение цепи рассуждений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мение вести исследовательскую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проектную деятельность, смы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ое чтение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елеполагание, анализ ситуации и моделиро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, планирование, рефлексия, волевая регуляция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,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</w:t>
            </w:r>
          </w:p>
          <w:p>
            <w:pPr>
              <w:pStyle w:val="Normal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4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</w:t>
              <w:softHyphen/>
              <w:t>вации и самомотива</w:t>
              <w:softHyphen/>
              <w:t xml:space="preserve">ции изучения темы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эстетических чувств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мыслообразов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стетиче</w:t>
              <w:softHyphen/>
              <w:t>ская ори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й проект по разделу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нтерьер жилого дома».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е, обобщения и закрепления материала.</w:t>
            </w:r>
          </w:p>
          <w:p>
            <w:pPr>
              <w:pStyle w:val="Normal"/>
              <w:spacing w:lineRule="exact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 совершенствования знаний, умений и навыков на практике при защите проекта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Реализация этапов выполнения творче</w:t>
              <w:softHyphen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го проекта. Выполнение требований к готовому изделию. Расчёт затрат на изготовление прое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, требования к готовому изделию, расчёт затрат на изготовление проек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5" w:right="-129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 цели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5" w:right="-129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зад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х, этапах проекти</w:t>
              <w:softHyphen/>
              <w:t>рования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 по теме «И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ьер»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й, смысловое чтение, сопоставление, анализ, ум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ести исследовательскую и про</w:t>
              <w:softHyphen/>
              <w:t xml:space="preserve">ектную деятельность, постро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пи рассуждений. </w:t>
            </w:r>
            <w:r>
              <w:rPr>
                <w:rFonts w:cs="Times New Roman" w:ascii="Times New Roman" w:hAnsi="Times New Roman"/>
                <w:bCs/>
                <w:i/>
                <w:iCs/>
                <w:spacing w:val="-4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елеполагание,</w:t>
            </w:r>
          </w:p>
          <w:p>
            <w:pPr>
              <w:pStyle w:val="Normal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и моделирова</w:t>
              <w:softHyphen/>
              <w:t xml:space="preserve">ние, планирование, рефлексия, волевая регуляция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, про</w:t>
              <w:softHyphen/>
              <w:t>явление инициативы, сотрудничество</w:t>
            </w:r>
          </w:p>
          <w:p>
            <w:pPr>
              <w:pStyle w:val="Normal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</w:t>
              <w:softHyphen/>
              <w:t>вации и самомотива</w:t>
              <w:softHyphen/>
              <w:t xml:space="preserve">ции изучения темы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мысл ообразов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творческого потенциала, развитие трудолюбия, готовно</w:t>
              <w:softHyphen/>
              <w:t>сти к самостоятельным действ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-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ка к защите творческого проект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 и формирования новых знан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ализация этапов выполнения творч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кого проекта. Выполнение требований к готовому изделию. Расчёт затрат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, проект, алгоритм, презентац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firstLine="1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 правил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ы проекта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ащи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, анализир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ть по предлож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м критериям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firstLine="2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остро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епи рассуждений, умения дел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ы, вести исследователь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кую и проектную деятельность. </w:t>
            </w:r>
            <w:r>
              <w:rPr>
                <w:rFonts w:cs="Times New Roman" w:ascii="Times New Roman" w:hAnsi="Times New Roman"/>
                <w:bCs/>
                <w:i/>
                <w:iCs/>
                <w:spacing w:val="-3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ефлексия,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амооценка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hanging="2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иалог,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ление инициативы, сотрудн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ство, умения слушать и выст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13" w:firstLine="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</w:t>
              <w:softHyphen/>
              <w:t>мотивации при защите проекта, смыслообра-зование, реализация творческого потенциа</w:t>
              <w:softHyphen/>
              <w:t>ла, развитие готовности к самостоятельным  действиям, самооценка умственных и физи</w:t>
              <w:softHyphen/>
              <w:t xml:space="preserve">ческих способносте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ля труда в различных сферах с позиций бу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й соци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4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4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ы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улинария» (12 ч)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Технологии творческой и опытнической деятельности» (2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из рыбы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зучение нового учебного материала. Применение знаний, умений и навыков на практике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пуск второго творческого проекта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ищевая ценность рыбы. Содержа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ней белков, жиров, углеводов, витам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в. Виды рыбы. Маркировка конс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знаки доброкачественности рыбы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ловия и сроки хранения рыбной про</w:t>
              <w:softHyphen/>
              <w:t xml:space="preserve">дукции. Оттаивание мороженой рыбы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ымачивание солёной рыбы. Разделк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ыбы. Санитарные требования при об работке рыбы. Тепловая обрабо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ы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хнология приготовления блюд из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ыбы. Подача готовых блюд. Требо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к качеству готовых блю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приготовле-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блюда из рыбы. Признаки доброкачественности рыбы. Тепловая обработка рыбы. Требования к качеству готовых блю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 видах рыб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 рыбных продук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ах доброкачествен-ности рыбы, санитарных требова</w:t>
              <w:softHyphen/>
              <w:t>ниях при обработке рыбы, технологии первичной и тепловой кулинарной обработ</w:t>
              <w:softHyphen/>
              <w:t>ки рыбы.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 Умения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вежесть рыбы,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ять разделку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 тепловую обработ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ы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4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ение, анализ, построение цепи рассуждений, поиск информации, работа с таблицами. </w:t>
            </w:r>
            <w:r>
              <w:rPr>
                <w:rFonts w:cs="Times New Roman" w:ascii="Times New Roman" w:hAnsi="Times New Roman"/>
                <w:bCs/>
                <w:i/>
                <w:iCs/>
                <w:spacing w:val="-4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целеполагание,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и моделирова</w:t>
              <w:softHyphen/>
              <w:t>ние, планирование, рефлексия, волевая регуляция, оценка и самооценка.</w:t>
            </w: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иалог, м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лог, организация учебного 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</w:t>
              <w:softHyphen/>
              <w:t>вации и самомотива</w:t>
              <w:softHyphen/>
              <w:t xml:space="preserve">ции изучения темы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мыслообразо-в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</w:t>
              <w:softHyphen/>
              <w:t xml:space="preserve">логическое сознани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владение установка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ми и правилами научной организации умственного и физиче</w:t>
              <w:softHyphen/>
              <w:t>ского труда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юда из нерыб-ных продук-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моря.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зучение нового учебного материала. Применение знаний, умений и навыков на практике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Пищевая ценность нерыбных продукт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я. Содержание в них белков, жиров, углеводов, витаминов. Виды нерыбных продуктов моря, продуктов из них. Технология приготовления блюд из не</w:t>
              <w:softHyphen/>
              <w:t>рыбных продуктов моря. Подача гото</w:t>
              <w:softHyphen/>
              <w:t>вых блюд. Требования к качеству гото</w:t>
              <w:softHyphen/>
              <w:t>вых блю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ценность, виды нерыбных продуктов мор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 способ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й и теп</w:t>
              <w:softHyphen/>
              <w:t xml:space="preserve">ловой кулинарн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работк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рыбных продуктов мор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, тре</w:t>
              <w:softHyphen/>
              <w:t xml:space="preserve">бованиях к качеству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готового блюда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ханическую и теп</w:t>
              <w:softHyphen/>
              <w:t xml:space="preserve">ловую кулинарн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рыбных продуктов мо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льзуя технологи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-кую карту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ение, анализ. </w:t>
            </w:r>
            <w:r>
              <w:rPr>
                <w:rFonts w:cs="Times New Roman" w:ascii="Times New Roman" w:hAnsi="Times New Roman"/>
                <w:bCs/>
                <w:i/>
                <w:iCs/>
                <w:spacing w:val="-4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елеполагание,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и моделирова</w:t>
              <w:softHyphen/>
              <w:t>ние, планирование, рефлексия, волевая регуляция, оценка и са</w:t>
              <w:softHyphen/>
              <w:t>мооценка.</w:t>
            </w: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иалог, м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лог, организация учебного 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</w:t>
              <w:softHyphen/>
              <w:t>ции и самомотивации изучения темы, смыс-лообразование, эко</w:t>
              <w:softHyphen/>
              <w:t xml:space="preserve">логическое сознани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владение установка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ми и правилами научной организации умственного и физиче</w:t>
              <w:softHyphen/>
              <w:t>ского труда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ервичной и тепловой обработки мяса. Приготовление блюд из мяса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зучение нового учебного материала. Применение знаний, умений и навыков на практике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мясных блюд в питании. Виды мяса и субпродуктов. Признаки добро</w:t>
              <w:softHyphen/>
              <w:t>качественности мяса. Органолептиче-ские методы определения доброкаче</w:t>
              <w:softHyphen/>
              <w:t>ственности мяса. Условия и сроки хра</w:t>
              <w:softHyphen/>
              <w:t>нения мясной продукции. Оттаивание мороженого мяса. Подготовка мяса к тепловой обработке. Санитарные требования при обработке мяса. Оборудо</w:t>
              <w:softHyphen/>
              <w:t>вание и инвентарь, применяемые при механической и тепловой обработке мяса. Виды тепловой обработки мяса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приготовления блюд из мяса. Определение качества термиче</w:t>
              <w:softHyphen/>
              <w:t>ской обработки мясных блюд. Подача готовых блюд к столу. Гарниры к мяс</w:t>
              <w:softHyphen/>
              <w:t>ным блюд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продукты, признаки доброкачественности мяса, условия и сроки хранения, оттаивание. Технология приготовления блюд из мяса, термическая обработка, гарниры к мясным блюда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-105" w:right="-111" w:firstLine="29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 видах мяс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 мясных продук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ах доброкаче</w:t>
              <w:softHyphen/>
              <w:t>ственности мяса, тех</w:t>
              <w:softHyphen/>
              <w:t>нологии подготовки мяса к тепловой об</w:t>
              <w:softHyphen/>
              <w:t xml:space="preserve">работке, технологии приготовления блюд из мяса и птицы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 способ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ловой кулинарной обработки мяса, тр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бованиях к качеств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ого блюда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-105" w:right="-111" w:firstLine="29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вежесть мяса, состав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ять технологическ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приготовления блюд из мяс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4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, анализ, построение цепи рассуждений, поиск инфор</w:t>
              <w:softHyphen/>
              <w:t>мации, работа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таблицами. </w:t>
            </w:r>
            <w:r>
              <w:rPr>
                <w:rFonts w:cs="Times New Roman" w:ascii="Times New Roman" w:hAnsi="Times New Roman"/>
                <w:bCs/>
                <w:i/>
                <w:iCs/>
                <w:spacing w:val="-3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целеполаг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и моделирова</w:t>
              <w:softHyphen/>
              <w:t>ние, планирование, рефлексия, волевая регуляция, оценка и са</w:t>
              <w:softHyphen/>
              <w:t>мооценка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firstLine="5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иалог, м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лог, организация учебного со</w:t>
              <w:softHyphen/>
              <w:t>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firstLine="22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ормирование моти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и и самомотивации изучения темы, смыс-лообразование, эко</w:t>
              <w:softHyphen/>
              <w:t xml:space="preserve">логическое сознани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владение установка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ми научной организации умственного и физиче</w:t>
              <w:softHyphen/>
              <w:t xml:space="preserve">ского труда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развитие трудолюбия и от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ос-ти за качество своей деятельности, навыков работы в груп</w:t>
              <w:softHyphen/>
              <w:t>пе, готовности и спо</w:t>
              <w:softHyphen/>
              <w:t>собности вести диалог и достигать взаимопо</w:t>
              <w:softHyphen/>
              <w:t>ним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юда из птицы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зучение нового учебного материала. Применение знаний, умений и навыков на практик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домашней и сельскохозяйствен</w:t>
              <w:softHyphen/>
              <w:t>ной птицы и их кулинарное употребле</w:t>
              <w:softHyphen/>
              <w:t xml:space="preserve">ние. Способы определения качества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птицы. Подготовка птицы к тепл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ботке. Способы разрезания птицы на части. Оборудование и инвентарь, применяемые при механической и те</w:t>
              <w:softHyphen/>
              <w:t>пловой обработке птицы. Виды тепловой обработки птицы. Техно</w:t>
              <w:softHyphen/>
              <w:t>логия приготовления блюд из птицы.</w:t>
            </w: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 xml:space="preserve"> Оформление готовых блюд и подача 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стол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машней птицы, способы разрезания на части, механическая обработка птиц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-105" w:right="-115" w:firstLine="29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 вид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ей птиц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ах доброкаче</w:t>
              <w:softHyphen/>
              <w:t>ственности мяса, тех</w:t>
              <w:softHyphen/>
              <w:t>нологии подготовки мяса к тепловой об</w:t>
              <w:softHyphen/>
              <w:t xml:space="preserve">работке, технологии приготовления блюд из птицы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 способ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ловой кулинарной обработки мяса, тр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бованиях к качеств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ого блюда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 Умения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вежесть мяса, состав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ять технологическ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приготовления блюд из мяс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firstLine="1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4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, анализ, построение цепи рассуждений, поиск инфор</w:t>
              <w:softHyphen/>
              <w:t xml:space="preserve">мации, работа с таблицами. </w:t>
            </w:r>
            <w:r>
              <w:rPr>
                <w:rFonts w:cs="Times New Roman" w:ascii="Times New Roman" w:hAnsi="Times New Roman"/>
                <w:bCs/>
                <w:i/>
                <w:iCs/>
                <w:spacing w:val="-3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целеполаг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и моделирова</w:t>
              <w:softHyphen/>
              <w:t>ние, планирование, рефлексия, волевая регуляция, оценка и са</w:t>
              <w:softHyphen/>
              <w:t>мооценка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firstLine="5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иалог, м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лог, организация учебного со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firstLine="22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ормирование моти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и и самомотивации изучения темы, смыслообразование, экологическое сознани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владение установка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ми научной организации умственного и физиче</w:t>
              <w:softHyphen/>
              <w:t xml:space="preserve">ского труда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развитие трудолюбия и от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ос-ти за качество своей деятельности, навыков работы в груп</w:t>
              <w:softHyphen/>
              <w:t>пе, готовности и спо</w:t>
              <w:softHyphen/>
              <w:t>собности вести диалог и достигать взаимопо</w:t>
              <w:softHyphen/>
              <w:t>ним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1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очные супы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изучение нового учебного материала. Применение знаний, умений и навыков н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19" w:right="2"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супов в рационе питания. Технология приготовления бульонов, используемых при приготовлении заправочных супов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заправочных супов. Технология приготовления щей, борща, рассольни</w:t>
              <w:softHyphen/>
              <w:t>ка, солянки, овощных супов и супов с крупами и мучными изделиями. Оцен</w:t>
              <w:softHyphen/>
              <w:t>ка готового блюда. Оформление гото</w:t>
              <w:softHyphen/>
              <w:t>вого супа и подача к стол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очный суп, консистенция, супы с крупами и мучными изделиям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 значен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вых блюд в пит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человека, клас</w:t>
              <w:softHyphen/>
              <w:t>сификации супов, технологии приготов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ения бульона и супа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ую кар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у приготовления суп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4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, анализ, построение цепи рассуждений, поиск инфор</w:t>
              <w:softHyphen/>
              <w:t>мации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firstLine="2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4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целеполагани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ализ ситуации и моделиро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, планирование, рефлексия, волевая регуляция, оценка и са</w:t>
              <w:softHyphen/>
              <w:t>мооценка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firstLine="2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иалог, м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лог, организация учебного 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</w:t>
              <w:softHyphen/>
              <w:t>вации и самомотива</w:t>
              <w:softHyphen/>
              <w:t>ции изучения темы, смыслообразование, реализация творческого потенциала, овладение установками, нормами и правилами научной организации умствен</w:t>
              <w:softHyphen/>
              <w:t>ного и физического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го-товление обеда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-ровка стола к обеду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зучение нового учебного материала. Применение знаний, умений и навыков на практик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еню обеда. Сервировка стола к обеду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бор столового белья, приборов и п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ды для обеда. Подача блюд. Правила этикета за столом и пользовани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о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ми приборам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этикета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ые прибор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 калорийно</w:t>
              <w:softHyphen/>
              <w:t>сти продуктов, прави</w:t>
              <w:softHyphen/>
              <w:t xml:space="preserve">лах сервировки стол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ах выполнения проекта.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 Умения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ерв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л к обеду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нализ, выб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ов решения задачи, по</w:t>
              <w:softHyphen/>
              <w:t>строение цепи рассуждений, по</w:t>
              <w:softHyphen/>
              <w:t xml:space="preserve">иск информации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елеполаг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и моделирова</w:t>
              <w:softHyphen/>
              <w:t>ние, планирование, рефлексия, волевая регуляция, оценка и са</w:t>
              <w:softHyphen/>
              <w:t>мооценка.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иалог, м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лог, организация учебного 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</w:t>
              <w:softHyphen/>
              <w:t>вации и самомотива</w:t>
              <w:softHyphen/>
              <w:t xml:space="preserve">ции изучения темы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мысл ообразов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творческого потенциала, овладение установками, нормами и правилами научной организации умствен</w:t>
              <w:softHyphen/>
              <w:t>ного и физического труда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 по разделу «Кулинария»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2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е, обобщения и закрепления материала. Применение и совершенст-вования знаний, умений и навыков на практике</w:t>
            </w:r>
          </w:p>
          <w:p>
            <w:pPr>
              <w:pStyle w:val="Normal"/>
              <w:spacing w:lineRule="exact" w:line="240" w:before="0" w:after="0"/>
              <w:ind w:right="-2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защите проекта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ализация этапов выполнения творч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кого проекта. Выполнение требований к готовому изделию. Расчёт затрат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приготовле-ния пищи. Правила этикета.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овые прибор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 сервировке стола к обеду, прав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ах защиты проекта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готови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уп, блюда из птиц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ы, салат, </w:t>
            </w:r>
          </w:p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овать стол к обед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щать проект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, выбор способов решения задачи, построение цепи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</w:t>
              <w:softHyphen/>
              <w:t xml:space="preserve">ждений, поиск информации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целеполагание,  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и моделирова</w:t>
              <w:softHyphen/>
              <w:t xml:space="preserve">ние, планирование, рефлексия, волевая регуляция, оценка и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  <w:softHyphen/>
              <w:t>мооценка.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иалог,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ение инициативы, дискусси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трудничество,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мения 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ыступа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</w:t>
              <w:softHyphen/>
              <w:t>ственно-этической ориентации, позна</w:t>
              <w:softHyphen/>
              <w:t xml:space="preserve">вательного интерес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владение установкам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ми и правилами научной организации умственного и физич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ого труда, развитие трудолюбия и отве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ости за качество своей деятельности, самооценка умствен</w:t>
              <w:softHyphen/>
              <w:t xml:space="preserve">ных и физическ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пособностей для труда в различных сфер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зиций будущей социализации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right="-12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 «Создание изделий из текстильных материалов»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ч)</w:t>
            </w:r>
          </w:p>
          <w:p>
            <w:pPr>
              <w:pStyle w:val="Normal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Технологии творческой и опытнической деятельности» (8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свойства текстильных материалов</w:t>
            </w:r>
          </w:p>
          <w:p>
            <w:pPr>
              <w:pStyle w:val="Normal"/>
              <w:spacing w:lineRule="exact" w:line="240" w:before="0" w:after="0"/>
              <w:ind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химических волокон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зучение нового учебного материала. Применение знаний, умений и навыков на практике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пуск третьего творческого проекта. Классификация текстильных химич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ких волокон. Способы их получения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иды и свойства искусственных и синт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ических тканей. Виды нетканых мат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лов из химических волокон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волокна,  синтетические и искусственные  волокна, нетканые материалы, оператор в производстве химических волокон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 свойств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ильных мат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иалов из химических волокон, видах нетка</w:t>
              <w:softHyphen/>
              <w:t xml:space="preserve">ных материалов.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 тканей по их свойства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ение, классифицикация, умение объяснять процессы, анализ, выбор способов решения задачи, поиск информации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елеполаг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и моделирова</w:t>
              <w:softHyphen/>
              <w:t>ние, планирование, рефлексия, волевая регуляция, оценка и са</w:t>
              <w:softHyphen/>
              <w:t>мооценка.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иалог, м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лог, организация учебного 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</w:t>
              <w:softHyphen/>
              <w:t>вации и самомотива</w:t>
              <w:softHyphen/>
              <w:t xml:space="preserve">ции изучения темы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мысл ообразов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отовности к самостоятельным действиям, проявление технико-технологи</w:t>
              <w:softHyphen/>
              <w:t>ческого и экономиче</w:t>
              <w:softHyphen/>
              <w:t>ского мыш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1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 26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36"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лечевой одежды с цельно-кроеным коротким рукавом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39"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зучение нового учебного материала. Применение знаний, умений и навыков на практике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нятие о плечевой одежде. Понятие об одежде с цельнокроеным и втачны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укавом. Определение размеров фигу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ы человека. Снятие мерок для изготов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ения плечевой одежды. Постро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ертежа основы плечевого издел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цельнокроеным рукав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етровая лента. Описание модели, чертеж, мерки, снятие мерок, конструктивные линии фигуры, обхват груди, обхват и полуобхват талии, бедер, длина издел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24" w:firstLine="10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 видах пл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евой одежды, этап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го проектиро</w:t>
              <w:softHyphen/>
              <w:t xml:space="preserve">вания;                      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 правил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ятия мерок для по</w:t>
              <w:softHyphen/>
              <w:t xml:space="preserve">строения чертежа плечевого швейного изделия, правила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мерения и об услов</w:t>
              <w:softHyphen/>
              <w:t>ных обознач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выполнения проекта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теж швейного из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елия в масштаб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:4выбирать ткань для выполнения изделия;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нимать ме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, записывать их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ение, классифицикация, умение объяснять процессы, анализ, выбор способов решения задачи, поиск информации. </w:t>
            </w:r>
            <w:r>
              <w:rPr>
                <w:rFonts w:cs="Times New Roman" w:ascii="Times New Roman" w:hAnsi="Times New Roman"/>
                <w:bCs/>
                <w:i/>
                <w:iCs/>
                <w:spacing w:val="-4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целеполаг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и конструирова</w:t>
              <w:softHyphen/>
              <w:t xml:space="preserve">ние, планирование, рефлексия, волевая регуляция, оценка и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  <w:softHyphen/>
              <w:t>мооценка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firstLine="2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иалог, м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лог, организация учебного 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firstLine="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</w:t>
              <w:softHyphen/>
              <w:t>вации и самомотива</w:t>
              <w:softHyphen/>
              <w:t>ции изучения темы, смыслообразование, развитие готовности к самостоятельным действиям, проявление технико-технологи</w:t>
              <w:softHyphen/>
              <w:t>ческого и экономиче</w:t>
              <w:softHyphen/>
              <w:t>ского мыш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-рование плечевой одежды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зучение нового учебного материала. Применение знаний, умений и навыков на практике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 моделировании одежды. Мо</w:t>
              <w:softHyphen/>
              <w:t>делирование формы выреза горловины. Моделирование плечевой одежды с за</w:t>
              <w:softHyphen/>
              <w:t>стёжкой на пуговицах. Моделирование отрезной плечевой одежды. Приёмы изготовления выкроек дополнительных деталей изделия: подкройной обтачки горловины спинки, подкройной обтачки горловины переда, подборта. Подготовка выкройки к раскрою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, вырез горловины, подкройная обтачка, сантиметровая лента, конструирование масштаб,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, моделье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 моделиров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и плечевой одежды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в со</w:t>
              <w:softHyphen/>
              <w:t>ответствии с эскизом изделия, подготовку выкроек к раскрою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firstLine="5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, выбор способов решения задачи, построение цепи рас</w:t>
              <w:softHyphen/>
              <w:t xml:space="preserve">суждений, поиск информации, работа с таблицами. </w:t>
            </w:r>
            <w:r>
              <w:rPr>
                <w:rFonts w:cs="Times New Roman" w:ascii="Times New Roman" w:hAnsi="Times New Roman"/>
                <w:bCs/>
                <w:i/>
                <w:iCs/>
                <w:spacing w:val="-3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целеполагание,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и моделирова</w:t>
              <w:softHyphen/>
              <w:t xml:space="preserve">ние, планирование, рефлексия, волевая регуляция, оценка и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  <w:softHyphen/>
              <w:t>мооценка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иалог, мон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ог, учебное сотрудничество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</w:t>
              <w:softHyphen/>
              <w:t>вации и самомотива</w:t>
              <w:softHyphen/>
              <w:t xml:space="preserve">ции изучения темы, развитие готовности к самостоятельным действиям, реализац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ворческого потенц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ой плечевого  изделия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зучение нового учебного материала. Применение знаний, умений и навыков на практике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Последовательность подготовки ткани 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крою. Правила раскладки выкроек на ткани. Правила раскроя. Выкраивание деталей из прокладки. Критерии качества кроя. Правила безопасной ра</w:t>
              <w:softHyphen/>
              <w:t>боты иглами и булавкам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ь, выкройка, раскрой, закройщик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firstLine="26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 последо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ности и приемах раскроя плечевого швейного изделия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у ткани к раскрою, раскладку выкроек на ткани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краивать дета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вейного изделия, оценивать качество кроя по предложен</w:t>
              <w:softHyphen/>
              <w:t xml:space="preserve">ным критериям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ублировать необхо</w:t>
              <w:softHyphen/>
              <w:t xml:space="preserve">димые детали клее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кладк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firstLine="2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, выбор способов реш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чи, умение работать по алг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тму (плану)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3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целеполагани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ализ ситуации и моделиро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, планирование, рефлексия, волевая регуляция, оценка и са</w:t>
              <w:softHyphen/>
              <w:t>мооценка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firstLine="5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иалог, м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лог, организация учебного 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firstLine="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</w:t>
              <w:softHyphen/>
              <w:t>вации и самомотива</w:t>
              <w:softHyphen/>
              <w:t xml:space="preserve">ции изучения темы, развитие готовности к самостоятельным действиям, развит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рудолюбия и ответ</w:t>
              <w:softHyphen/>
              <w:t xml:space="preserve">ственности за ка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й деятельности, проявление техни</w:t>
              <w:softHyphen/>
              <w:t>ко-технологического и экономического мыш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ые швейные работы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зучение нового учебного материала. Применение знаний, умений и навыков на практике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120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 дублировании деталей кроя. Технология соединения детали с клее</w:t>
              <w:softHyphen/>
              <w:t>вой прокладкой. Правила безопасной работы утюгом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переноса линий выкройки на детали кроя с помощью прямых копи</w:t>
              <w:softHyphen/>
              <w:t>ровальных стежков. Основные операции при ручных рабо</w:t>
              <w:softHyphen/>
              <w:t>тах: временное соединение мелкой де</w:t>
              <w:softHyphen/>
              <w:t>тали с крупной — приметывание; вре</w:t>
              <w:softHyphen/>
              <w:t>менное ниточное закрепление стачан</w:t>
              <w:softHyphen/>
              <w:t>ных и вывернутых краёв — вымёты</w:t>
              <w:softHyphen/>
              <w:t>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линий выкройки на детали кроя, примётыва-ние, вымётывани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firstLine="29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 требованиях 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полнению руч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, технологии выполнения ручных работ (копировальные стежки, приметыва</w:t>
              <w:softHyphen/>
              <w:t xml:space="preserve">ние, выметывание), правилах безопасн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боты ручной игл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жницами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цы ручных швов, соблюдать правила безопасного пользования иглой, ножницам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firstLine="1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, выбор способов решения задачи, поиск информации, уме</w:t>
              <w:softHyphen/>
              <w:t xml:space="preserve">ние делать выводы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елеполаг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и моделирова</w:t>
              <w:softHyphen/>
              <w:t>ние, планирование, рефлексия, волевая регуляция, оценка и са</w:t>
              <w:softHyphen/>
              <w:t>мооценка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иалог, м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лог, организация учебного со</w:t>
              <w:softHyphen/>
              <w:t>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firstLine="22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ормирование моти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и и самомотивации изучения темы, смыс-лообразование, само</w:t>
              <w:softHyphen/>
              <w:t xml:space="preserve">развитие, мотивац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ебной деятельно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творческого потенциала, развитие готовности к самостоя</w:t>
              <w:softHyphen/>
              <w:t>тельным действ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машин-ной строчки. Приспо-собления к швейной машине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зучение нового учебного материала. Применение знаний, умений и навыков на практике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17" w:righ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ройство швейной иглы. Неполадки,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связанные с неправильной установк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лы, её поломкой. Замена машинной иглы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оладки, связанные с неправильным натяжением ниток: петляние сверху и снизу, слабая и стянутая строчка. Назначение и правила использования регулятора натяжения верхней нитки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ход за швейной машиной: чистка и смазка движущихся и вращающихся частей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пособления к швейной машине, технология обмётывания петель и при</w:t>
              <w:softHyphen/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шивания пуговицы с помощью швей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шины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ная игла, регулятор натяжения верхней нитки, регулирование качества строчки, обмётывание петл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14" w:firstLine="14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б устройств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швейной иглы,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дгото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вейную машину к работ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firstLine="5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, выбор способов реше</w:t>
              <w:softHyphen/>
              <w:t>ния задачи, поиск информации, умения делать выводы, прогно</w:t>
              <w:softHyphen/>
              <w:t>зировать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firstLine="14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целеполагани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ализ ситуации и моделиро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, планирование, рефлексия, волевая регуляция, оценка и са</w:t>
              <w:softHyphen/>
              <w:t>мооценка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firstLine="2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иалог, м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лог, организация учебного 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firstLine="19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ормирование моти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и и самомотивации изучения темы, смыслообразование, само</w:t>
              <w:softHyphen/>
              <w:t>развитие, мотивация учебной деятельности, реализация творческого потенциала, развитие готовности к самостоя</w:t>
              <w:softHyphen/>
              <w:t>тельным действ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ные работы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зучение нового учебного материала. Применение знаний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и навыков на практике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машинные операции: присоединение мелкой детали к крупной — притачивание; соединение деталей по контуру с последующим вывёртывани</w:t>
              <w:softHyphen/>
              <w:t>ем — обтачивание. Обработка припу</w:t>
              <w:softHyphen/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сков на швы перед вывёртывание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машинных швов: соединительные (обтачной шов с расположением шва на сгибе и в кант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ные швы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ой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.  Правила ТБ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14" w:firstLine="14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Знания: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1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 тех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логии выполнения обтачных швов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14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бразцы шв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firstLine="5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, выбор способов реше</w:t>
              <w:softHyphen/>
              <w:t>ния задачи, поиск информации, умения делать выводы, прогно</w:t>
              <w:softHyphen/>
              <w:t>зировать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firstLine="14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целеполагани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ализ ситуации и моделиро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, планирование, рефлексия, волевая регуляция, оценка и са</w:t>
              <w:softHyphen/>
              <w:t>мооценка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firstLine="2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иалог, м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лог, организация учебного 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firstLine="19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ормирование моти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и и самомотивации изучения темы, смыслообразование, само</w:t>
              <w:softHyphen/>
              <w:t>развитие, мотивация учебной деятельности, реализация творческого потенциала, развитие готовности к самостоя</w:t>
              <w:softHyphen/>
              <w:t>тельным действ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 4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мелких деталей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зучение нового учебного материала. Применение знаний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и навыков на практике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мелких деталей швейного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делия — мягкого пояса, бретелей обтачным шв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, бретели, обтачной ш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14" w:firstLine="14"/>
              <w:rPr>
                <w:rFonts w:ascii="Times New Roman" w:hAnsi="Times New Roman" w:cs="Times New Roman"/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 тех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огии выполнения обработки мелких деталей швейного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дел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бразцы швов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firstLine="5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, выбор способов реше</w:t>
              <w:softHyphen/>
              <w:t>ния задачи, поиск информации, умения делать выводы, прогно</w:t>
              <w:softHyphen/>
              <w:t>зировать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firstLine="14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целеполагани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ализ ситуации и моделиро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, планирование, рефлексия, волевая регуляция, оценка и са</w:t>
              <w:softHyphen/>
              <w:t>мооценка.</w:t>
            </w:r>
          </w:p>
          <w:p>
            <w:pPr>
              <w:pStyle w:val="Normal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иалог, м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лог, организация учебного 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ормирование моти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и и самомотивации изучения темы, смыслообразование, само</w:t>
              <w:softHyphen/>
              <w:t>развитие, мотивация учебной деятельности, реализация творческого потенциала, развитие готовности к самостоя</w:t>
              <w:softHyphen/>
              <w:t>тельным действ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0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36" w:right="-2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-товка и проведе-ние примерки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зучение нового учебного материала. Применение знаний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 и навыков на практике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и проведение примерки плечевой одежды с цельнокроеным рукавом. Устранение дефектов после пример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ка, дефекты изделия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12" w:firstLine="17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 последов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льности подготов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я к примерке, способах выявления и устранения дефек</w:t>
              <w:softHyphen/>
              <w:t>тов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12" w:firstLine="14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ку издели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являть и устра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фект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, выбор способов реш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дачи, умения делать вывод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, работать по ал</w:t>
              <w:softHyphen/>
              <w:t xml:space="preserve">горитму (плану). </w:t>
            </w:r>
            <w:r>
              <w:rPr>
                <w:rFonts w:cs="Times New Roman" w:ascii="Times New Roman" w:hAnsi="Times New Roman"/>
                <w:bCs/>
                <w:i/>
                <w:iCs/>
                <w:spacing w:val="-3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целеполаг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и моделирова</w:t>
              <w:softHyphen/>
              <w:t xml:space="preserve">ние, планирование, рефлексия, волевая регуляция, оценка и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  <w:softHyphen/>
              <w:t>мооценка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иалог, орг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зация учебного со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firstLine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</w:t>
              <w:softHyphen/>
              <w:t>вации и самомотива</w:t>
              <w:softHyphen/>
              <w:t xml:space="preserve">ции изучения темы, развитие готовности к самостоятельным действиям, развит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рудолюбия и ответ</w:t>
              <w:softHyphen/>
              <w:t xml:space="preserve">ственности за ка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й деятельности, проявление техни</w:t>
              <w:softHyphen/>
              <w:t>ко-технологичес-кого и экономическо-го мыш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плечевого  изделий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зучение нового учебного материала. Применение знаний, умений и навыков на практике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оследовательность изготовления пл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вой одежды с цельнокроеным рукавом. Технология обработки среднего шва с застёжкой и разрезом, плечевых швов, нижних срезов рукавов. Обработ</w:t>
              <w:softHyphen/>
              <w:t>ка срезов подкройной обтачкой с рас</w:t>
              <w:softHyphen/>
              <w:t>положением её на изнаночной или ли</w:t>
              <w:softHyphen/>
              <w:t>цевой стороне изделия. Обработка за</w:t>
              <w:softHyphen/>
              <w:t>стёжки подбортом. Обработка боковых швов. Соединение лифа с юбкой. Обра</w:t>
              <w:softHyphen/>
              <w:t>ботка нижнего среза изделия. Обработ</w:t>
              <w:softHyphen/>
              <w:t>ка разреза в шве. Окончательная отдел</w:t>
              <w:softHyphen/>
              <w:t>ка издел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шов, плечевые швы, низ рукава, вырез горловины, подкрайная обтачка, боковой срез, низ изделия, обметать, приметать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чать. ВТО издел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exact" w:line="240" w:before="0" w:after="0"/>
              <w:ind w:left="-108" w:right="-249" w:firstLine="108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О технологии обрабо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в. изделия.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спользованию теоретического</w:t>
            </w:r>
          </w:p>
          <w:p>
            <w:pPr>
              <w:pStyle w:val="Normal"/>
              <w:spacing w:lineRule="exact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 при обработке шв. изделия, применение необходимого для этого способа; оцен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ать качество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едставленным критерия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-129" w:firstLine="10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, выбор способов реш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дачи, умения делать вывод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, работать по ал</w:t>
              <w:softHyphen/>
              <w:t xml:space="preserve">горитму (плану)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елеполаг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и моделирова</w:t>
              <w:softHyphen/>
              <w:t>ние, планирование, рефлексия, волевая регуляция, оценка и са</w:t>
              <w:softHyphen/>
              <w:t>мооценка.</w:t>
            </w:r>
          </w:p>
          <w:p>
            <w:pPr>
              <w:pStyle w:val="Normal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иалог, орг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зация учебного со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4"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</w:t>
              <w:softHyphen/>
              <w:t>вации и самомотива</w:t>
              <w:softHyphen/>
              <w:t xml:space="preserve">ции изучения темы, развитие готовности к самостоятельным действиям, развит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рудолюбия и ответ</w:t>
              <w:softHyphen/>
              <w:t xml:space="preserve">ственности за ка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й деятельности, проявление техни</w:t>
              <w:softHyphen/>
              <w:t>ко-технологическо-го и экономич. мыш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 46, 47, 48, 49, 50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 5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-кий проект по разделу «Созда-ние изделий из текстильных материа-лов»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2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оектно-исследова-тельской  и практичес-кой деятельнос-ти, применение и совершенст-вование знаний, умений и навыков на практике.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ализация этапов выполнения творч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кого проекта. Выполнение требований к готовому изделию. Расчёт затрат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, стиль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, технологический процесс кройк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шить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right="46" w:firstLine="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</w:t>
              <w:softHyphen/>
              <w:t>вательности изготовления и окон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ательной отдел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ейного издели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 правилах подготов</w:t>
              <w:softHyphen/>
              <w:t xml:space="preserve">ки доклада по защи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а,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авил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ы проекта.  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тделку швей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я, оформлять паспорт проекта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защищ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, анализи</w:t>
              <w:softHyphen/>
              <w:t>ровать достоинства и недостатки вариан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ов проектов по пре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ным критериям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, выбор способов реш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дачи, умения делать вывод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, работать по ал</w:t>
              <w:softHyphen/>
              <w:t>горитму (плану)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firstLine="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елеполагание,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и моделирова</w:t>
              <w:softHyphen/>
              <w:t>ние, планирование, рефлексия, волевая регуляция, оценка и са</w:t>
              <w:softHyphen/>
              <w:t>мооценка.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иалог, орг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зация учебного сотрудничества,      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ение инициативы, дискусси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трудничество, умения 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ыступать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7" w:leader="none"/>
              </w:tabs>
              <w:spacing w:lineRule="exact" w:line="218"/>
              <w:ind w:right="-113" w:firstLine="19"/>
              <w:rPr/>
            </w:pPr>
            <w:r>
              <w:rPr>
                <w:rFonts w:cs="Times New Roman" w:ascii="Times New Roman" w:hAnsi="Times New Roman"/>
              </w:rPr>
              <w:t>Формирование моти</w:t>
              <w:softHyphen/>
              <w:t>вации и самомотива</w:t>
              <w:softHyphen/>
              <w:t xml:space="preserve">ции изучения темы, развитие готовности к самостоятельным действиям, развитие </w:t>
            </w:r>
            <w:r>
              <w:rPr>
                <w:rFonts w:cs="Times New Roman" w:ascii="Times New Roman" w:hAnsi="Times New Roman"/>
                <w:spacing w:val="-1"/>
              </w:rPr>
              <w:t>трудолюбия и ответ</w:t>
              <w:softHyphen/>
              <w:t xml:space="preserve">ственности за качество </w:t>
            </w:r>
            <w:r>
              <w:rPr>
                <w:rFonts w:cs="Times New Roman" w:ascii="Times New Roman" w:hAnsi="Times New Roman"/>
              </w:rPr>
              <w:t>своей деятельности, проявление техни</w:t>
              <w:softHyphen/>
              <w:t>ко-технологического и экономического мышления.</w:t>
            </w:r>
          </w:p>
          <w:p>
            <w:pPr>
              <w:pStyle w:val="Normal"/>
              <w:shd w:fill="FFFFFF" w:val="clear"/>
              <w:spacing w:lineRule="exact" w:line="214" w:before="29" w:after="200"/>
              <w:ind w:left="-104" w:right="-255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Смыслообразо-вание, </w:t>
            </w:r>
            <w:r>
              <w:rPr>
                <w:rFonts w:cs="Times New Roman" w:ascii="Times New Roman" w:hAnsi="Times New Roman"/>
              </w:rPr>
              <w:t>развитие готовности к самостоятельным действиям, реализация творческого потенциа</w:t>
              <w:softHyphen/>
              <w:t>ла в предметно-прак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тической деятельности, </w:t>
            </w:r>
            <w:r>
              <w:rPr>
                <w:rFonts w:cs="Times New Roman" w:ascii="Times New Roman" w:hAnsi="Times New Roman"/>
              </w:rPr>
              <w:t>нравственно-эстети</w:t>
              <w:softHyphen/>
              <w:t>ческая ориентация, самооценка умствен</w:t>
              <w:softHyphen/>
              <w:t xml:space="preserve">ных и физических </w:t>
            </w:r>
            <w:r>
              <w:rPr>
                <w:rFonts w:cs="Times New Roman" w:ascii="Times New Roman" w:hAnsi="Times New Roman"/>
                <w:spacing w:val="-2"/>
              </w:rPr>
              <w:t xml:space="preserve">способностей для труда </w:t>
            </w:r>
            <w:r>
              <w:rPr>
                <w:rFonts w:cs="Times New Roman" w:ascii="Times New Roman" w:hAnsi="Times New Roman"/>
                <w:spacing w:val="-1"/>
              </w:rPr>
              <w:t xml:space="preserve">в различных сферах </w:t>
            </w:r>
            <w:r>
              <w:rPr>
                <w:rFonts w:cs="Times New Roman" w:ascii="Times New Roman" w:hAnsi="Times New Roman"/>
              </w:rPr>
              <w:t>с позиций будущей со</w:t>
              <w:softHyphen/>
              <w:t>ци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03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03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ы «Художественные ремесла» (8 ч)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Технологии творческой и опытнической деятельности» (8 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 5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35" w:right="-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петель при вязании крючком Вязание полотна.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-ние. Применение знаний, умений и навыков на практике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ind w:left="7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уск четвёртого творческого проекта. Краткие сведения из истории старинн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о рукоделия — вязания. Вязаные из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елия в современной моде. Материалы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инструменты для вязания. Виды крюч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в и спиц. Правила подбора инстру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ментов в зависимости от вида изделия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олщины ниток. Организация рабоче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еста при вязании. Расчёт количества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етель для изделия. Отпаривание и сборка готового изделия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Основные виды петель при вязании крючком. Условные обозначения, применяемые при вязании крючком. Вяза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лотна: начало вязания, вяза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ядами, основные способы вывязыва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ия петель, закрепление вяза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крючком, крючок, воздушная петля, полустолбик, Полотно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 способах в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ия крючком и сп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ами, о видах инстр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тов, материалов для вязания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итать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й узор для вязания крючком, выполн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епочку из воздуш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петель, столбик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без накида, 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выполнения проек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4" w:before="2" w:after="200"/>
              <w:ind w:left="5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, выбор способов реш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дачи, умение делать выводы, прогнозировать, умение 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алгоритму (плану). </w:t>
            </w:r>
          </w:p>
          <w:p>
            <w:pPr>
              <w:pStyle w:val="Normal"/>
              <w:shd w:fill="FFFFFF" w:val="clear"/>
              <w:spacing w:lineRule="exact" w:line="214" w:before="2" w:after="200"/>
              <w:ind w:left="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елеполаг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и моделирова</w:t>
              <w:softHyphen/>
              <w:t>ние, планирование, рефлексия, волевая регуляция, оценка и са</w:t>
              <w:softHyphen/>
              <w:t>мооценка.</w:t>
            </w:r>
          </w:p>
          <w:p>
            <w:pPr>
              <w:pStyle w:val="Normal"/>
              <w:shd w:fill="FFFFFF" w:val="clear"/>
              <w:spacing w:lineRule="exact" w:line="21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иалог, орг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зация учебного сотрудничества</w:t>
            </w:r>
          </w:p>
          <w:p>
            <w:pPr>
              <w:pStyle w:val="Normal"/>
              <w:spacing w:lineRule="exact" w:line="240" w:before="0" w:after="0"/>
              <w:ind w:right="-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4" w:before="2" w:after="20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ормирование моти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и и самомотивации выполнения проекта, смыслообразование, развитие готовности к самостоятельным действиям, реализация творческого потенциа</w:t>
              <w:softHyphen/>
              <w:t>ла в предметно-прак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ической деятельности, развитие трудолюб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тветственности за качество своей дея</w:t>
              <w:softHyphen/>
              <w:t>тельности, проявление технико-технологи</w:t>
              <w:softHyphen/>
              <w:t>ческого и экономиче</w:t>
              <w:softHyphen/>
              <w:t>ского мыш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0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зание по кругу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. Применение знаний, умений и навыков на практике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язание по кругу: основное кольцо. Сп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бы вязания по кругу: по спирали, кру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ами. Особенности вязания плоских фи</w:t>
              <w:softHyphen/>
              <w:t>гур: круга, квадрата, шестиугольника и объёмных форм. Профессия вязальщи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ца текстильно-галантерейных издел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крючком, крючок, воздушная петля, полустолбик. Полотно. Вязание по кругу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 w:before="0" w:after="200"/>
              <w:ind w:firstLine="17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</w:rPr>
              <w:t xml:space="preserve">Знания: </w:t>
            </w:r>
            <w:r>
              <w:rPr>
                <w:rFonts w:cs="Times New Roman" w:ascii="Times New Roman" w:hAnsi="Times New Roman"/>
                <w:spacing w:val="-3"/>
              </w:rPr>
              <w:t>о способах вя</w:t>
              <w:softHyphen/>
            </w:r>
            <w:r>
              <w:rPr>
                <w:rFonts w:cs="Times New Roman" w:ascii="Times New Roman" w:hAnsi="Times New Roman"/>
              </w:rPr>
              <w:t xml:space="preserve">зания по кругу. </w:t>
            </w:r>
            <w:r>
              <w:rPr>
                <w:rFonts w:cs="Times New Roman" w:ascii="Times New Roman" w:hAnsi="Times New Roman"/>
                <w:i/>
                <w:iCs/>
                <w:spacing w:val="-4"/>
              </w:rPr>
              <w:t xml:space="preserve">Умения: </w:t>
            </w:r>
            <w:r>
              <w:rPr>
                <w:rFonts w:cs="Times New Roman" w:ascii="Times New Roman" w:hAnsi="Times New Roman"/>
                <w:spacing w:val="-4"/>
              </w:rPr>
              <w:t xml:space="preserve">читать схемы </w:t>
            </w:r>
            <w:r>
              <w:rPr>
                <w:rFonts w:cs="Times New Roman" w:ascii="Times New Roman" w:hAnsi="Times New Roman"/>
              </w:rPr>
              <w:t>для вязания крючком, выполнять основные виды петель, вязать по круг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 w:before="0" w:after="200"/>
              <w:ind w:right="-112" w:firstLine="7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5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pacing w:val="-1"/>
              </w:rPr>
              <w:t xml:space="preserve">выбор способов решения задачи, умение работать по алгоритму </w:t>
            </w:r>
            <w:r>
              <w:rPr>
                <w:rFonts w:cs="Times New Roman" w:ascii="Times New Roman" w:hAnsi="Times New Roman"/>
              </w:rPr>
              <w:t xml:space="preserve">(технологической карте).          </w:t>
            </w:r>
            <w:r>
              <w:rPr>
                <w:rFonts w:cs="Times New Roman" w:ascii="Times New Roman" w:hAnsi="Times New Roman"/>
                <w:bCs/>
                <w:i/>
                <w:iCs/>
                <w:spacing w:val="-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</w:rPr>
              <w:t xml:space="preserve">целеполагание, </w:t>
            </w:r>
            <w:r>
              <w:rPr>
                <w:rFonts w:cs="Times New Roman" w:ascii="Times New Roman" w:hAnsi="Times New Roman"/>
              </w:rPr>
              <w:t>анализ ситуации и моделирова</w:t>
              <w:softHyphen/>
              <w:t>ние, планирование, рефлексия, волевая регуляция, оценка и са</w:t>
              <w:softHyphen/>
              <w:t xml:space="preserve">мооценка.    </w:t>
            </w:r>
            <w:r>
              <w:rPr>
                <w:rFonts w:cs="Times New Roman" w:ascii="Times New Roman" w:hAnsi="Times New Roman"/>
                <w:bCs/>
                <w:i/>
                <w:iCs/>
                <w:spacing w:val="-5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5"/>
              </w:rPr>
              <w:t>диалог, орга</w:t>
              <w:softHyphen/>
            </w:r>
            <w:r>
              <w:rPr>
                <w:rFonts w:cs="Times New Roman" w:ascii="Times New Roman" w:hAnsi="Times New Roman"/>
              </w:rPr>
              <w:t>низация учебного со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 w:before="0" w:after="200"/>
              <w:ind w:firstLine="19"/>
              <w:rPr/>
            </w:pPr>
            <w:r>
              <w:rPr>
                <w:rFonts w:cs="Times New Roman" w:ascii="Times New Roman" w:hAnsi="Times New Roman"/>
                <w:spacing w:val="-1"/>
              </w:rPr>
              <w:t>Формирование мотива</w:t>
              <w:softHyphen/>
            </w:r>
            <w:r>
              <w:rPr>
                <w:rFonts w:cs="Times New Roman" w:ascii="Times New Roman" w:hAnsi="Times New Roman"/>
              </w:rPr>
              <w:t xml:space="preserve">ции и самомотивации, </w:t>
            </w:r>
            <w:r>
              <w:rPr>
                <w:rFonts w:cs="Times New Roman" w:ascii="Times New Roman" w:hAnsi="Times New Roman"/>
                <w:spacing w:val="-2"/>
              </w:rPr>
              <w:t xml:space="preserve">смысл ообразование, </w:t>
            </w:r>
            <w:r>
              <w:rPr>
                <w:rFonts w:cs="Times New Roman" w:ascii="Times New Roman" w:hAnsi="Times New Roman"/>
              </w:rPr>
              <w:t>развитие готовности к самостоятельным действиям, реализация творческого потенциа</w:t>
              <w:softHyphen/>
              <w:t>ла в предметно-практи</w:t>
              <w:softHyphen/>
              <w:t>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 5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зание спицами узоров из лицевых и изнаноч-ных петель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. Применение знаний, умений и навыков на практике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язание спицами узоров из лицевых 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знаночных петель: набор петель 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ицы, применение схем узоров с у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овными обозначениями. Кромочны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лицевые и изнаночные петли, закрыт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тель последнего ряда. Вязание полот</w:t>
              <w:softHyphen/>
              <w:t>на лицевыми и изнаночными петлям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5"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спицами, лицевая, петля, изнаночная петля. Полотно. Вязание цветных узоров. Оренбургский пуховый платок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 w:before="0" w:after="200"/>
              <w:ind w:right="10" w:firstLine="24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</w:rPr>
              <w:t xml:space="preserve">Знания: </w:t>
            </w:r>
            <w:r>
              <w:rPr>
                <w:rFonts w:cs="Times New Roman" w:ascii="Times New Roman" w:hAnsi="Times New Roman"/>
                <w:spacing w:val="-3"/>
              </w:rPr>
              <w:t xml:space="preserve">о способах </w:t>
            </w:r>
            <w:r>
              <w:rPr>
                <w:rFonts w:cs="Times New Roman" w:ascii="Times New Roman" w:hAnsi="Times New Roman"/>
              </w:rPr>
              <w:t>вязания спицами, об условных об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значениях на схемах </w:t>
            </w:r>
            <w:r>
              <w:rPr>
                <w:rFonts w:cs="Times New Roman" w:ascii="Times New Roman" w:hAnsi="Times New Roman"/>
              </w:rPr>
              <w:t xml:space="preserve">для вязания спицами. 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 xml:space="preserve">Умения: </w:t>
            </w:r>
            <w:r>
              <w:rPr>
                <w:rFonts w:cs="Times New Roman" w:ascii="Times New Roman" w:hAnsi="Times New Roman"/>
                <w:spacing w:val="-3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набор петель, лице</w:t>
              <w:softHyphen/>
              <w:t xml:space="preserve">вые и изнаночные </w:t>
            </w:r>
            <w:r>
              <w:rPr>
                <w:rFonts w:cs="Times New Roman" w:ascii="Times New Roman" w:hAnsi="Times New Roman"/>
                <w:spacing w:val="-1"/>
              </w:rPr>
              <w:t>петли, закрывать пет</w:t>
              <w:softHyphen/>
            </w:r>
            <w:r>
              <w:rPr>
                <w:rFonts w:cs="Times New Roman" w:ascii="Times New Roman" w:hAnsi="Times New Roman"/>
              </w:rPr>
              <w:t>ли последнего ря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 w:before="0" w:after="200"/>
              <w:ind w:right="-141" w:firstLine="1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5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pacing w:val="-1"/>
              </w:rPr>
              <w:t xml:space="preserve">выбор способов решения задачи, умение работать по алгоритму </w:t>
            </w:r>
            <w:r>
              <w:rPr>
                <w:rFonts w:cs="Times New Roman" w:ascii="Times New Roman" w:hAnsi="Times New Roman"/>
              </w:rPr>
              <w:t xml:space="preserve">(технологической карте).       </w:t>
            </w:r>
            <w:r>
              <w:rPr>
                <w:rFonts w:cs="Times New Roman" w:ascii="Times New Roman" w:hAnsi="Times New Roman"/>
                <w:bCs/>
                <w:i/>
                <w:iCs/>
                <w:spacing w:val="-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3"/>
              </w:rPr>
              <w:t xml:space="preserve">целеполагание, </w:t>
            </w:r>
            <w:r>
              <w:rPr>
                <w:rFonts w:cs="Times New Roman" w:ascii="Times New Roman" w:hAnsi="Times New Roman"/>
              </w:rPr>
              <w:t>анализ ситуации и моделирова</w:t>
              <w:softHyphen/>
              <w:t xml:space="preserve">ние, планирование, рефлексия, волевая регуляция, оценка и самооценка.   </w:t>
            </w:r>
            <w:r>
              <w:rPr>
                <w:rFonts w:cs="Times New Roman" w:ascii="Times New Roman" w:hAnsi="Times New Roman"/>
                <w:bCs/>
                <w:i/>
                <w:iCs/>
                <w:spacing w:val="-5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5"/>
              </w:rPr>
              <w:t>диалог, орг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зация учебного со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 w:before="0" w:after="200"/>
              <w:ind w:firstLine="22"/>
              <w:rPr/>
            </w:pPr>
            <w:r>
              <w:rPr>
                <w:rFonts w:cs="Times New Roman" w:ascii="Times New Roman" w:hAnsi="Times New Roman"/>
                <w:spacing w:val="-1"/>
              </w:rPr>
              <w:t>Формирование мотива</w:t>
              <w:softHyphen/>
            </w:r>
            <w:r>
              <w:rPr>
                <w:rFonts w:cs="Times New Roman" w:ascii="Times New Roman" w:hAnsi="Times New Roman"/>
              </w:rPr>
              <w:t xml:space="preserve">ции и самомотивации выполнения проекта, </w:t>
            </w:r>
            <w:r>
              <w:rPr>
                <w:rFonts w:cs="Times New Roman" w:ascii="Times New Roman" w:hAnsi="Times New Roman"/>
                <w:spacing w:val="-2"/>
              </w:rPr>
              <w:t xml:space="preserve">смысл ообразование, </w:t>
            </w:r>
            <w:r>
              <w:rPr>
                <w:rFonts w:cs="Times New Roman" w:ascii="Times New Roman" w:hAnsi="Times New Roman"/>
              </w:rPr>
              <w:t>развитие готовности к самостоятельным действиям, реализация творческого потенциа</w:t>
              <w:softHyphen/>
              <w:t>ла в предметно-практи</w:t>
              <w:softHyphen/>
              <w:t>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зание цветных узоров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. Применение знаний, умений и навыков на практике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язание цветных узоров. Создание схе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ля вязания с помощью компьютера. Профессия художник в области дек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вно-прикладного искус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 спицами, лицевая, петля, изнаночная петля. Полотно. Вязание цветных узор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 w:before="0" w:after="200"/>
              <w:ind w:right="10" w:firstLine="24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</w:rPr>
              <w:t xml:space="preserve">Знания: </w:t>
            </w:r>
            <w:r>
              <w:rPr>
                <w:rFonts w:cs="Times New Roman" w:ascii="Times New Roman" w:hAnsi="Times New Roman"/>
                <w:spacing w:val="-3"/>
              </w:rPr>
              <w:t xml:space="preserve">о способах </w:t>
            </w:r>
            <w:r>
              <w:rPr>
                <w:rFonts w:cs="Times New Roman" w:ascii="Times New Roman" w:hAnsi="Times New Roman"/>
              </w:rPr>
              <w:t>вязания спицами, об условных об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значениях на схемах </w:t>
            </w:r>
            <w:r>
              <w:rPr>
                <w:rFonts w:cs="Times New Roman" w:ascii="Times New Roman" w:hAnsi="Times New Roman"/>
              </w:rPr>
              <w:t xml:space="preserve">для вязания спицами. </w:t>
            </w:r>
            <w:r>
              <w:rPr>
                <w:rFonts w:cs="Times New Roman" w:ascii="Times New Roman" w:hAnsi="Times New Roman"/>
                <w:i/>
                <w:iCs/>
                <w:spacing w:val="-3"/>
              </w:rPr>
              <w:t xml:space="preserve">Умения: </w:t>
            </w:r>
            <w:r>
              <w:rPr>
                <w:rFonts w:cs="Times New Roman" w:ascii="Times New Roman" w:hAnsi="Times New Roman"/>
                <w:spacing w:val="-3"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набор петель, лице</w:t>
              <w:softHyphen/>
              <w:t xml:space="preserve">вые и изнаночные </w:t>
            </w:r>
            <w:r>
              <w:rPr>
                <w:rFonts w:cs="Times New Roman" w:ascii="Times New Roman" w:hAnsi="Times New Roman"/>
                <w:spacing w:val="-1"/>
              </w:rPr>
              <w:t>петли, закрывать пет</w:t>
              <w:softHyphen/>
            </w:r>
            <w:r>
              <w:rPr>
                <w:rFonts w:cs="Times New Roman" w:ascii="Times New Roman" w:hAnsi="Times New Roman"/>
              </w:rPr>
              <w:t>ли последнего ря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 w:before="0" w:after="200"/>
              <w:ind w:right="-141" w:firstLine="1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5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pacing w:val="-1"/>
              </w:rPr>
              <w:t xml:space="preserve">выбор способов решения задачи, умение работать по алгоритму </w:t>
            </w:r>
            <w:r>
              <w:rPr>
                <w:rFonts w:cs="Times New Roman" w:ascii="Times New Roman" w:hAnsi="Times New Roman"/>
              </w:rPr>
              <w:t xml:space="preserve">(технологической карте).        </w:t>
            </w:r>
            <w:r>
              <w:rPr>
                <w:rFonts w:cs="Times New Roman" w:ascii="Times New Roman" w:hAnsi="Times New Roman"/>
                <w:bCs/>
                <w:i/>
                <w:iCs/>
                <w:spacing w:val="-3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3"/>
              </w:rPr>
              <w:t xml:space="preserve">целеполагание, </w:t>
            </w:r>
            <w:r>
              <w:rPr>
                <w:rFonts w:cs="Times New Roman" w:ascii="Times New Roman" w:hAnsi="Times New Roman"/>
              </w:rPr>
              <w:t>анализ ситуации и моделирова</w:t>
              <w:softHyphen/>
              <w:t>ние, планирование, рефлексия, волевая регуляция, оценка и самооценка.</w:t>
            </w:r>
            <w:r>
              <w:rPr>
                <w:rFonts w:cs="Times New Roman" w:ascii="Times New Roman" w:hAnsi="Times New Roman"/>
                <w:bCs/>
                <w:i/>
                <w:iCs/>
                <w:spacing w:val="-5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spacing w:val="-5"/>
              </w:rPr>
              <w:t>диалог, орг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зация учебного со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firstLine="22"/>
              <w:rPr/>
            </w:pPr>
            <w:r>
              <w:rPr>
                <w:rFonts w:cs="Times New Roman" w:ascii="Times New Roman" w:hAnsi="Times New Roman"/>
                <w:spacing w:val="-1"/>
              </w:rPr>
              <w:t>Формирование мотива</w:t>
              <w:softHyphen/>
            </w:r>
            <w:r>
              <w:rPr>
                <w:rFonts w:cs="Times New Roman" w:ascii="Times New Roman" w:hAnsi="Times New Roman"/>
              </w:rPr>
              <w:t xml:space="preserve">ции и самомотивации выполнения проекта, </w:t>
            </w:r>
            <w:r>
              <w:rPr>
                <w:rFonts w:cs="Times New Roman" w:ascii="Times New Roman" w:hAnsi="Times New Roman"/>
                <w:spacing w:val="-2"/>
              </w:rPr>
              <w:t xml:space="preserve">смысл ообразование, </w:t>
            </w:r>
            <w:r>
              <w:rPr>
                <w:rFonts w:cs="Times New Roman" w:ascii="Times New Roman" w:hAnsi="Times New Roman"/>
              </w:rPr>
              <w:t>развитие готовности к самостоятельным действиям, реализация творческого потенциа</w:t>
              <w:softHyphen/>
              <w:t>ла в предметно-практи</w:t>
              <w:softHyphen/>
              <w:t>ческой деятельности</w:t>
            </w:r>
          </w:p>
          <w:p>
            <w:pPr>
              <w:pStyle w:val="Normal"/>
              <w:shd w:fill="FFFFFF" w:val="clear"/>
              <w:spacing w:lineRule="exact" w:line="218" w:before="0" w:after="200"/>
              <w:ind w:first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ект по разделу «Художественные ремесла»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материала, применен.  совершенст в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, умений и навыков.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ализация этапов выполнения творч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кого проекта. Выполнение требований к готовому изделию. Расчёт затрат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, «Прихватк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 w:before="0" w:after="200"/>
              <w:ind w:right="41" w:firstLine="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этапах выполнения проект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 технологии вяз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елий крючком или спицами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язать п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ктное изделие крю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 или спицам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 w:before="0" w:after="200"/>
              <w:ind w:firstLine="1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бор способов решения задачи, умение работать по алгорит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ехнологической карте).       </w:t>
            </w:r>
            <w:r>
              <w:rPr>
                <w:rFonts w:cs="Times New Roman" w:ascii="Times New Roman" w:hAnsi="Times New Roman"/>
                <w:bCs/>
                <w:i/>
                <w:iCs/>
                <w:spacing w:val="-3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целеполаг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и моделирова</w:t>
              <w:softHyphen/>
              <w:t>ние, планирование, рефлексия, волевая регуляция, оценка и     са</w:t>
              <w:softHyphen/>
              <w:t xml:space="preserve">мооценка.   </w:t>
            </w: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иалог, орг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зация учебного со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43" w:leader="underscore"/>
              </w:tabs>
              <w:spacing w:lineRule="exact" w:line="218" w:before="0" w:after="200"/>
              <w:ind w:right="-142" w:hanging="1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</w:t>
              <w:softHyphen/>
              <w:t>ции и самомотивации</w:t>
              <w:br/>
              <w:t>выполнения проекта,</w:t>
              <w:br/>
              <w:t>смыслообразование,</w:t>
              <w:br/>
              <w:t>развитие готовности к самостоят. действиям, реализация</w:t>
              <w:br/>
              <w:t>творческого потенциа</w:t>
              <w:softHyphen/>
              <w:t>ла в предметно-прак</w:t>
              <w:softHyphen/>
              <w:t>тической деятельности,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витие трудолюбия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тветствен-ности</w:t>
              <w:br/>
              <w:t>за качество своей деятельности, проявление</w:t>
              <w:br/>
              <w:t>технико-технологич. и экономич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ыш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0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0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0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0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щите творческого проекта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материала, применен.  совершенст в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, умений и навыков.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формление портфолио. Подготовк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клада и электронной презент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, проект, проектная деятель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 w:before="0" w:after="200"/>
              <w:ind w:right="62" w:firstLine="1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Знания: 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вил и тр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бований к докладу к защите проекта.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чет затрат на из</w:t>
              <w:softHyphen/>
              <w:t xml:space="preserve">готовление проекта, составлять докла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защите прое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62" w:firstLine="1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нализ, умение делать выводы. </w:t>
            </w:r>
            <w:r>
              <w:rPr>
                <w:rFonts w:cs="Times New Roman" w:ascii="Times New Roman" w:hAnsi="Times New Roman"/>
                <w:bCs/>
                <w:i/>
                <w:iCs/>
                <w:spacing w:val="-4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целеполаг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и моделирова</w:t>
              <w:softHyphen/>
              <w:t>ние, планирование, рефлексия, волевая регуляция, оценка и    са</w:t>
              <w:softHyphen/>
              <w:t xml:space="preserve">мооценка.    </w:t>
            </w:r>
          </w:p>
          <w:p>
            <w:pPr>
              <w:pStyle w:val="Normal"/>
              <w:shd w:fill="FFFFFF" w:val="clear"/>
              <w:spacing w:lineRule="exact" w:line="221" w:before="0" w:after="200"/>
              <w:ind w:right="62" w:firstLine="1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6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иало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 w:before="0" w:after="200"/>
              <w:ind w:right="5" w:firstLine="24"/>
              <w:rPr/>
            </w:pPr>
            <w:r>
              <w:rPr>
                <w:rFonts w:cs="Times New Roman" w:ascii="Times New Roman" w:hAnsi="Times New Roman"/>
                <w:spacing w:val="-1"/>
              </w:rPr>
              <w:t>Формирование мотива</w:t>
              <w:softHyphen/>
            </w:r>
            <w:r>
              <w:rPr>
                <w:rFonts w:cs="Times New Roman" w:ascii="Times New Roman" w:hAnsi="Times New Roman"/>
              </w:rPr>
              <w:t>ции и самомотивации выполнения проекта, смыслообразование, развитие готовности к самостоятельным действиям, реализация творческого потенциа</w:t>
              <w:softHyphen/>
              <w:t>ла в предметно-прак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тической деятельности, </w:t>
            </w:r>
            <w:r>
              <w:rPr>
                <w:rFonts w:cs="Times New Roman" w:ascii="Times New Roman" w:hAnsi="Times New Roman"/>
              </w:rPr>
              <w:t>самооценка умствен</w:t>
              <w:softHyphen/>
              <w:t xml:space="preserve">ных и физических </w:t>
            </w:r>
            <w:r>
              <w:rPr>
                <w:rFonts w:cs="Times New Roman" w:ascii="Times New Roman" w:hAnsi="Times New Roman"/>
                <w:spacing w:val="-2"/>
              </w:rPr>
              <w:t xml:space="preserve">способностей для труда </w:t>
            </w:r>
            <w:r>
              <w:rPr>
                <w:rFonts w:cs="Times New Roman" w:ascii="Times New Roman" w:hAnsi="Times New Roman"/>
                <w:spacing w:val="-1"/>
              </w:rPr>
              <w:t xml:space="preserve">в различных сферах </w:t>
            </w:r>
            <w:r>
              <w:rPr>
                <w:rFonts w:cs="Times New Roman" w:ascii="Times New Roman" w:hAnsi="Times New Roman"/>
              </w:rPr>
              <w:t>с позиций будущей       со</w:t>
              <w:softHyphen/>
              <w:t>ци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9, 7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ворческого проект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, умений и навыков на практике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деятельность, проект, алгоритм, презентаци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 w:before="0" w:after="200"/>
              <w:ind w:firstLine="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ил защ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проект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</w:t>
              <w:softHyphen/>
              <w:t xml:space="preserve">ровать достоинства и недостатки проекта по предложенны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ритериям, выступ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защитой проек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right="10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опоставл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делать выводы. </w:t>
            </w:r>
            <w:r>
              <w:rPr>
                <w:rFonts w:cs="Times New Roman" w:ascii="Times New Roman" w:hAnsi="Times New Roman"/>
                <w:bCs/>
                <w:i/>
                <w:iCs/>
                <w:spacing w:val="-4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целеполаг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и моделирова</w:t>
              <w:softHyphen/>
              <w:t>ние, планирование, рефлексия, волевая регуляция, оценка и са</w:t>
              <w:softHyphen/>
              <w:t>мооценка.</w:t>
            </w:r>
          </w:p>
          <w:p>
            <w:pPr>
              <w:pStyle w:val="Normal"/>
              <w:shd w:fill="FFFFFF" w:val="clear"/>
              <w:spacing w:lineRule="exact" w:line="218" w:before="0" w:after="200"/>
              <w:ind w:right="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5"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иалог,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ение инициативы, дискусси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трудничество, умения 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ыступа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 w:before="0" w:after="200"/>
              <w:ind w:firstLine="14"/>
              <w:rPr/>
            </w:pPr>
            <w:r>
              <w:rPr>
                <w:rFonts w:cs="Times New Roman" w:ascii="Times New Roman" w:hAnsi="Times New Roman"/>
                <w:spacing w:val="-1"/>
              </w:rPr>
              <w:t>Формирование мотива</w:t>
              <w:softHyphen/>
            </w:r>
            <w:r>
              <w:rPr>
                <w:rFonts w:cs="Times New Roman" w:ascii="Times New Roman" w:hAnsi="Times New Roman"/>
              </w:rPr>
              <w:t>ции и самомотивации выполнения проекта, смыслообразование, развитие готовности к самост.действиям, реализация творческого потенциа</w:t>
              <w:softHyphen/>
              <w:t>ла в предметно-прак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тической деятельности, </w:t>
            </w:r>
            <w:r>
              <w:rPr>
                <w:rFonts w:cs="Times New Roman" w:ascii="Times New Roman" w:hAnsi="Times New Roman"/>
              </w:rPr>
              <w:t>самооценка умствен</w:t>
              <w:softHyphen/>
              <w:t xml:space="preserve">ных и физических </w:t>
            </w:r>
            <w:r>
              <w:rPr>
                <w:rFonts w:cs="Times New Roman" w:ascii="Times New Roman" w:hAnsi="Times New Roman"/>
                <w:spacing w:val="-2"/>
              </w:rPr>
              <w:t xml:space="preserve">способностей для труда </w:t>
            </w:r>
            <w:r>
              <w:rPr>
                <w:rFonts w:cs="Times New Roman" w:ascii="Times New Roman" w:hAnsi="Times New Roman"/>
                <w:spacing w:val="-1"/>
              </w:rPr>
              <w:t xml:space="preserve">в различных сферах </w:t>
            </w:r>
            <w:r>
              <w:rPr>
                <w:rFonts w:cs="Times New Roman" w:ascii="Times New Roman" w:hAnsi="Times New Roman"/>
              </w:rPr>
              <w:t>с позиций будущей       со</w:t>
              <w:softHyphen/>
              <w:t>ци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0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bidi="hi-IN"/>
        </w:rPr>
      </w:pPr>
      <w:r>
        <w:rPr>
          <w:rFonts w:cs="Times New Roman" w:ascii="Times New Roman" w:hAnsi="Times New Roman"/>
          <w:b/>
          <w:sz w:val="28"/>
          <w:szCs w:val="28"/>
          <w:lang w:bidi="hi-IN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ащение образовательного процесса</w:t>
      </w:r>
      <w:r>
        <w:rPr>
          <w:rFonts w:cs="Times New Roman" w:ascii="Times New Roman" w:hAnsi="Times New Roman"/>
          <w:b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bidi="hi-IN"/>
        </w:rPr>
      </w:pPr>
      <w:r>
        <w:rPr>
          <w:rFonts w:cs="Times New Roman" w:ascii="Times New Roman" w:hAnsi="Times New Roman"/>
          <w:b/>
          <w:sz w:val="28"/>
          <w:szCs w:val="28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bidi="hi-IN"/>
        </w:rPr>
        <w:t xml:space="preserve">Список </w:t>
      </w:r>
      <w:r>
        <w:rPr>
          <w:rFonts w:cs="Times New Roman" w:ascii="Times New Roman" w:hAnsi="Times New Roman"/>
          <w:b/>
          <w:color w:val="000000"/>
          <w:sz w:val="28"/>
          <w:szCs w:val="28"/>
          <w:lang w:bidi="hi-IN"/>
        </w:rPr>
        <w:t>источников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bidi="hi-IN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bidi="hi-IN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SimSun;宋体" w:cs="Times New Roman" w:ascii="Times New Roman" w:hAnsi="Times New Roman"/>
          <w:sz w:val="28"/>
          <w:szCs w:val="28"/>
          <w:lang w:bidi="hi-IN"/>
        </w:rPr>
        <w:t>Федеральный государственный образовательный стандарт основного общего образования (Приказ Министерства образования и науки Российской Федерации от 17.12.2010г. № 1897).</w:t>
      </w:r>
    </w:p>
    <w:p>
      <w:pPr>
        <w:pStyle w:val="Normal"/>
        <w:widowControl w:val="false"/>
        <w:tabs>
          <w:tab w:val="clear" w:pos="708"/>
          <w:tab w:val="left" w:pos="-450" w:leader="none"/>
        </w:tabs>
        <w:overflowPunct w:val="false"/>
        <w:autoSpaceDE w:val="false"/>
        <w:spacing w:lineRule="auto" w:line="360" w:before="0" w:after="0"/>
        <w:ind w:left="284" w:hanging="0"/>
        <w:contextualSpacing/>
        <w:jc w:val="both"/>
        <w:textAlignment w:val="baseline"/>
        <w:rPr>
          <w:rFonts w:ascii="Times New Roman" w:hAnsi="Times New Roman" w:eastAsia="SimSun;宋体" w:cs="Times New Roman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bidi="hi-IN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</w:t>
      </w:r>
      <w:r>
        <w:rPr>
          <w:rFonts w:cs="Times New Roman" w:ascii="Times New Roman" w:hAnsi="Times New Roman"/>
          <w:sz w:val="28"/>
          <w:szCs w:val="28"/>
        </w:rPr>
        <w:t xml:space="preserve"> «Об образовании в Российской Федерации» №273-ФЗ от 29декабря 2012.</w:t>
      </w:r>
    </w:p>
    <w:p>
      <w:pPr>
        <w:pStyle w:val="Normal"/>
        <w:widowControl w:val="false"/>
        <w:tabs>
          <w:tab w:val="clear" w:pos="708"/>
          <w:tab w:val="left" w:pos="-450" w:leader="none"/>
        </w:tabs>
        <w:overflowPunct w:val="false"/>
        <w:autoSpaceDE w:val="false"/>
        <w:spacing w:lineRule="auto" w:line="360" w:before="0" w:after="0"/>
        <w:ind w:left="284" w:hanging="0"/>
        <w:contextualSpacing/>
        <w:jc w:val="both"/>
        <w:textAlignment w:val="baseline"/>
        <w:rPr>
          <w:rFonts w:ascii="Times New Roman" w:hAnsi="Times New Roman" w:eastAsia="SimSun;宋体" w:cs="Times New Roman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</w:rPr>
        <w:t>3. Примерная программа по технологии для учащихся 5-9 классов (М.: Просвещение, 2010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 xml:space="preserve">Примерная программа основного общего образования. Технология. - М.: Просвещение, 2011. - (Стандарты второго поколения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  <w:lang w:bidi="hi-IN"/>
        </w:rPr>
        <w:t>Рабочая программа по технологии (Технологии ведения дома). 6 класс / Сост. О.Н.Логвинова.- М.: ВАКО, 2015.- 48 с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color w:val="000000"/>
          <w:lang w:bidi="hi-I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Синица Н.В., Симоненко В.Д.  Технология. Технологии ведения дома:  6 класс: учебник для учащихся общеобразовательных организаций. - М.: Вентана-Граф, 2013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  Синица Н.В. Технология. Технологии ведения дома: 6 класс: рабочая тетрадь для учащихся общеобразовательных организаций. - М.: Вентана-Граф, 2013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Технология: программа основного общего  образования: 5-8 классы / А.Т.Тищенко, Н.В.Синица.- М: Вентана - Граф, 2012.-144с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 Технология. Технологии ведения дома: 6 класс: методическое пособие / Н.В.Синица. – М.: Вентана-Граф, 2014. – 160с. 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урс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http:// tehnologia.59442s003.edusite.ru / p10aal.html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bidi="hi-IN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// idealnijdom.ru / komnatnye_rastenia_v_interere</w:t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bidi="hi-IN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// spici.mastercrochet.ru / kruchok.html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bidi="hi-IN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http:// gotovim-doma.ru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http://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youtube.com/watch?v=hlKBTLl3ItM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bidi="hi-IN"/>
        </w:rPr>
      </w:r>
    </w:p>
    <w:sectPr>
      <w:footerReference w:type="default" r:id="rId7"/>
      <w:type w:val="nextPage"/>
      <w:pgSz w:w="11906" w:h="16838"/>
      <w:pgMar w:left="1701" w:right="567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375" w:leader="none"/>
      </w:tabs>
      <w:spacing w:before="0" w:after="200"/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375" w:leader="none"/>
      </w:tabs>
      <w:spacing w:before="0" w:after="200"/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375" w:leader="none"/>
      </w:tabs>
      <w:spacing w:before="0" w:after="200"/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  <w:spacing w:val="1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pacing w:val="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pacing w:val="1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pacing w:val="1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?????????? ???????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SimSun;宋体" w:cs="Times New Roman"/>
      <w:sz w:val="24"/>
      <w:szCs w:val="24"/>
      <w:lang w:bidi="hi-IN"/>
    </w:rPr>
  </w:style>
  <w:style w:type="paragraph" w:styleId="NoSpacing">
    <w:name w:val="No Spacing"/>
    <w:qFormat/>
    <w:pPr>
      <w:widowControl w:val="fals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auto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youtube.com/watch?v=hlKBTLl3ItM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7:56:00Z</dcterms:created>
  <dc:creator>Журавлева М А</dc:creator>
  <dc:description/>
  <cp:keywords/>
  <dc:language>en-US</dc:language>
  <cp:lastModifiedBy>Альфия</cp:lastModifiedBy>
  <cp:lastPrinted>2022-09-19T20:34:00Z</cp:lastPrinted>
  <dcterms:modified xsi:type="dcterms:W3CDTF">2022-12-29T07:29:00Z</dcterms:modified>
  <cp:revision>25</cp:revision>
  <dc:subject/>
  <dc:title>МИНИСТЕРСТВО ОБРАЗОВАНИЯ И НАУКИ РФ</dc:title>
</cp:coreProperties>
</file>